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ge">
                  <wp:posOffset>913765</wp:posOffset>
                </wp:positionV>
                <wp:extent cx="6882130" cy="8183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120" cy="8183880"/>
                          <a:chOff x="0" y="0"/>
                          <a:chExt cx="6882120" cy="818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2120" cy="805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720" y="12240"/>
                                  </a:moveTo>
                                  <a:lnTo>
                                    <a:pt x="7700" y="12240"/>
                                  </a:lnTo>
                                  <a:lnTo>
                                    <a:pt x="7700" y="12679"/>
                                  </a:lnTo>
                                  <a:lnTo>
                                    <a:pt x="10620" y="12679"/>
                                  </a:lnTo>
                                  <a:lnTo>
                                    <a:pt x="10620" y="12659"/>
                                  </a:lnTo>
                                  <a:lnTo>
                                    <a:pt x="7720" y="12659"/>
                                  </a:lnTo>
                                  <a:lnTo>
                                    <a:pt x="7720" y="12639"/>
                                  </a:lnTo>
                                  <a:lnTo>
                                    <a:pt x="7740" y="12639"/>
                                  </a:lnTo>
                                  <a:lnTo>
                                    <a:pt x="7740" y="12259"/>
                                  </a:lnTo>
                                  <a:lnTo>
                                    <a:pt x="7720" y="12259"/>
                                  </a:lnTo>
                                  <a:lnTo>
                                    <a:pt x="7720" y="12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0" y="803088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3000" y="8030880"/>
                              <a:ext cx="1806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780" y="10639"/>
                                  </a:moveTo>
                                  <a:lnTo>
                                    <a:pt x="10580" y="10639"/>
                                  </a:lnTo>
                                  <a:lnTo>
                                    <a:pt x="10580" y="12659"/>
                                  </a:lnTo>
                                  <a:lnTo>
                                    <a:pt x="10600" y="12659"/>
                                  </a:lnTo>
                                  <a:lnTo>
                                    <a:pt x="10600" y="12639"/>
                                  </a:lnTo>
                                  <a:lnTo>
                                    <a:pt x="10620" y="12639"/>
                                  </a:lnTo>
                                  <a:lnTo>
                                    <a:pt x="10620" y="10679"/>
                                  </a:lnTo>
                                  <a:lnTo>
                                    <a:pt x="10600" y="10679"/>
                                  </a:lnTo>
                                  <a:lnTo>
                                    <a:pt x="10600" y="10659"/>
                                  </a:lnTo>
                                  <a:lnTo>
                                    <a:pt x="10780" y="10659"/>
                                  </a:lnTo>
                                  <a:lnTo>
                                    <a:pt x="10780" y="10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440" y="803088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4759" y="11939"/>
                                  </a:moveTo>
                                  <a:lnTo>
                                    <a:pt x="4739" y="11939"/>
                                  </a:lnTo>
                                  <a:lnTo>
                                    <a:pt x="4739" y="12259"/>
                                  </a:lnTo>
                                  <a:lnTo>
                                    <a:pt x="7700" y="12259"/>
                                  </a:lnTo>
                                  <a:lnTo>
                                    <a:pt x="7700" y="12240"/>
                                  </a:lnTo>
                                  <a:lnTo>
                                    <a:pt x="4759" y="12240"/>
                                  </a:lnTo>
                                  <a:lnTo>
                                    <a:pt x="4759" y="12220"/>
                                  </a:lnTo>
                                  <a:lnTo>
                                    <a:pt x="4780" y="12220"/>
                                  </a:lnTo>
                                  <a:lnTo>
                                    <a:pt x="4780" y="11959"/>
                                  </a:lnTo>
                                  <a:lnTo>
                                    <a:pt x="4759" y="11959"/>
                                  </a:lnTo>
                                  <a:lnTo>
                                    <a:pt x="4759" y="11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740" y="12220"/>
                                  </a:moveTo>
                                  <a:lnTo>
                                    <a:pt x="4780" y="12220"/>
                                  </a:lnTo>
                                  <a:lnTo>
                                    <a:pt x="4780" y="12240"/>
                                  </a:lnTo>
                                  <a:lnTo>
                                    <a:pt x="7720" y="12240"/>
                                  </a:lnTo>
                                  <a:lnTo>
                                    <a:pt x="7720" y="12259"/>
                                  </a:lnTo>
                                  <a:lnTo>
                                    <a:pt x="7740" y="12259"/>
                                  </a:lnTo>
                                  <a:lnTo>
                                    <a:pt x="7740" y="12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880" y="776484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3880" y="7239"/>
                                  </a:moveTo>
                                  <a:lnTo>
                                    <a:pt x="0" y="7239"/>
                                  </a:lnTo>
                                  <a:lnTo>
                                    <a:pt x="0" y="12180"/>
                                  </a:lnTo>
                                  <a:lnTo>
                                    <a:pt x="1699" y="12180"/>
                                  </a:lnTo>
                                  <a:lnTo>
                                    <a:pt x="1699" y="12160"/>
                                  </a:lnTo>
                                  <a:lnTo>
                                    <a:pt x="19" y="12160"/>
                                  </a:lnTo>
                                  <a:lnTo>
                                    <a:pt x="19" y="12139"/>
                                  </a:lnTo>
                                  <a:lnTo>
                                    <a:pt x="39" y="12139"/>
                                  </a:lnTo>
                                  <a:lnTo>
                                    <a:pt x="39" y="7279"/>
                                  </a:lnTo>
                                  <a:lnTo>
                                    <a:pt x="19" y="7279"/>
                                  </a:lnTo>
                                  <a:lnTo>
                                    <a:pt x="19" y="7259"/>
                                  </a:lnTo>
                                  <a:lnTo>
                                    <a:pt x="3880" y="7259"/>
                                  </a:lnTo>
                                  <a:lnTo>
                                    <a:pt x="3880" y="7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71336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713360"/>
                              <a:ext cx="1029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4780" y="11919"/>
                                  </a:moveTo>
                                  <a:lnTo>
                                    <a:pt x="1659" y="11919"/>
                                  </a:lnTo>
                                  <a:lnTo>
                                    <a:pt x="1659" y="12160"/>
                                  </a:lnTo>
                                  <a:lnTo>
                                    <a:pt x="1679" y="12160"/>
                                  </a:lnTo>
                                  <a:lnTo>
                                    <a:pt x="1679" y="12139"/>
                                  </a:lnTo>
                                  <a:lnTo>
                                    <a:pt x="1699" y="12139"/>
                                  </a:lnTo>
                                  <a:lnTo>
                                    <a:pt x="1699" y="11959"/>
                                  </a:lnTo>
                                  <a:lnTo>
                                    <a:pt x="1679" y="11959"/>
                                  </a:lnTo>
                                  <a:lnTo>
                                    <a:pt x="1679" y="11939"/>
                                  </a:lnTo>
                                  <a:lnTo>
                                    <a:pt x="4780" y="11939"/>
                                  </a:lnTo>
                                  <a:lnTo>
                                    <a:pt x="4780" y="119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771336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75862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586280"/>
                              <a:ext cx="1933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6880" y="758628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720" y="10459"/>
                                  </a:moveTo>
                                  <a:lnTo>
                                    <a:pt x="7700" y="10459"/>
                                  </a:lnTo>
                                  <a:lnTo>
                                    <a:pt x="7700" y="10679"/>
                                  </a:lnTo>
                                  <a:lnTo>
                                    <a:pt x="7940" y="10679"/>
                                  </a:lnTo>
                                  <a:lnTo>
                                    <a:pt x="7940" y="10659"/>
                                  </a:lnTo>
                                  <a:lnTo>
                                    <a:pt x="7720" y="10659"/>
                                  </a:lnTo>
                                  <a:lnTo>
                                    <a:pt x="7720" y="10639"/>
                                  </a:lnTo>
                                  <a:lnTo>
                                    <a:pt x="7740" y="10639"/>
                                  </a:lnTo>
                                  <a:lnTo>
                                    <a:pt x="7740" y="10479"/>
                                  </a:lnTo>
                                  <a:lnTo>
                                    <a:pt x="7720" y="10479"/>
                                  </a:lnTo>
                                  <a:lnTo>
                                    <a:pt x="7720" y="10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440" y="677304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819" y="10639"/>
                                  </a:moveTo>
                                  <a:lnTo>
                                    <a:pt x="10800" y="10639"/>
                                  </a:lnTo>
                                  <a:lnTo>
                                    <a:pt x="10800" y="10659"/>
                                  </a:lnTo>
                                  <a:lnTo>
                                    <a:pt x="10620" y="10659"/>
                                  </a:lnTo>
                                  <a:lnTo>
                                    <a:pt x="10620" y="10679"/>
                                  </a:lnTo>
                                  <a:lnTo>
                                    <a:pt x="10819" y="10679"/>
                                  </a:lnTo>
                                  <a:lnTo>
                                    <a:pt x="10819" y="10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0" y="67600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3000" y="6760080"/>
                              <a:ext cx="10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819" y="8980"/>
                                  </a:moveTo>
                                  <a:lnTo>
                                    <a:pt x="7900" y="8980"/>
                                  </a:lnTo>
                                  <a:lnTo>
                                    <a:pt x="7900" y="10659"/>
                                  </a:lnTo>
                                  <a:lnTo>
                                    <a:pt x="7920" y="10659"/>
                                  </a:lnTo>
                                  <a:lnTo>
                                    <a:pt x="7920" y="10639"/>
                                  </a:lnTo>
                                  <a:lnTo>
                                    <a:pt x="7940" y="10639"/>
                                  </a:lnTo>
                                  <a:lnTo>
                                    <a:pt x="7940" y="9020"/>
                                  </a:lnTo>
                                  <a:lnTo>
                                    <a:pt x="7920" y="9020"/>
                                  </a:lnTo>
                                  <a:lnTo>
                                    <a:pt x="7920" y="9000"/>
                                  </a:lnTo>
                                  <a:lnTo>
                                    <a:pt x="10819" y="9000"/>
                                  </a:lnTo>
                                  <a:lnTo>
                                    <a:pt x="10819" y="8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7480" y="676008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800" y="9000"/>
                                  </a:moveTo>
                                  <a:lnTo>
                                    <a:pt x="10780" y="9000"/>
                                  </a:lnTo>
                                  <a:lnTo>
                                    <a:pt x="10780" y="10659"/>
                                  </a:lnTo>
                                  <a:lnTo>
                                    <a:pt x="10800" y="10659"/>
                                  </a:lnTo>
                                  <a:lnTo>
                                    <a:pt x="10800" y="10639"/>
                                  </a:lnTo>
                                  <a:lnTo>
                                    <a:pt x="10819" y="10639"/>
                                  </a:lnTo>
                                  <a:lnTo>
                                    <a:pt x="10819" y="9020"/>
                                  </a:lnTo>
                                  <a:lnTo>
                                    <a:pt x="10800" y="9020"/>
                                  </a:lnTo>
                                  <a:lnTo>
                                    <a:pt x="10800" y="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4780" y="10260"/>
                                  </a:moveTo>
                                  <a:lnTo>
                                    <a:pt x="4759" y="10260"/>
                                  </a:lnTo>
                                  <a:lnTo>
                                    <a:pt x="4759" y="10479"/>
                                  </a:lnTo>
                                  <a:lnTo>
                                    <a:pt x="7700" y="10479"/>
                                  </a:lnTo>
                                  <a:lnTo>
                                    <a:pt x="7700" y="10459"/>
                                  </a:lnTo>
                                  <a:lnTo>
                                    <a:pt x="4780" y="10459"/>
                                  </a:lnTo>
                                  <a:lnTo>
                                    <a:pt x="4780" y="10440"/>
                                  </a:lnTo>
                                  <a:lnTo>
                                    <a:pt x="4800" y="10440"/>
                                  </a:lnTo>
                                  <a:lnTo>
                                    <a:pt x="4800" y="10279"/>
                                  </a:lnTo>
                                  <a:lnTo>
                                    <a:pt x="4780" y="10279"/>
                                  </a:lnTo>
                                  <a:lnTo>
                                    <a:pt x="4780" y="10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740" y="10440"/>
                                  </a:moveTo>
                                  <a:lnTo>
                                    <a:pt x="4800" y="10440"/>
                                  </a:lnTo>
                                  <a:lnTo>
                                    <a:pt x="4800" y="10459"/>
                                  </a:lnTo>
                                  <a:lnTo>
                                    <a:pt x="7720" y="10459"/>
                                  </a:lnTo>
                                  <a:lnTo>
                                    <a:pt x="7720" y="10479"/>
                                  </a:lnTo>
                                  <a:lnTo>
                                    <a:pt x="7740" y="10479"/>
                                  </a:lnTo>
                                  <a:lnTo>
                                    <a:pt x="7740" y="10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663372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3859" y="9380"/>
                                  </a:moveTo>
                                  <a:lnTo>
                                    <a:pt x="1679" y="9380"/>
                                  </a:lnTo>
                                  <a:lnTo>
                                    <a:pt x="1679" y="10279"/>
                                  </a:lnTo>
                                  <a:lnTo>
                                    <a:pt x="4759" y="10279"/>
                                  </a:lnTo>
                                  <a:lnTo>
                                    <a:pt x="4759" y="10260"/>
                                  </a:lnTo>
                                  <a:lnTo>
                                    <a:pt x="1699" y="10260"/>
                                  </a:lnTo>
                                  <a:lnTo>
                                    <a:pt x="1699" y="10240"/>
                                  </a:lnTo>
                                  <a:lnTo>
                                    <a:pt x="1720" y="10240"/>
                                  </a:lnTo>
                                  <a:lnTo>
                                    <a:pt x="1720" y="9419"/>
                                  </a:lnTo>
                                  <a:lnTo>
                                    <a:pt x="1699" y="9419"/>
                                  </a:lnTo>
                                  <a:lnTo>
                                    <a:pt x="1699" y="9399"/>
                                  </a:lnTo>
                                  <a:lnTo>
                                    <a:pt x="3859" y="9399"/>
                                  </a:lnTo>
                                  <a:lnTo>
                                    <a:pt x="3859" y="9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4800" y="10240"/>
                                  </a:moveTo>
                                  <a:lnTo>
                                    <a:pt x="1720" y="10240"/>
                                  </a:lnTo>
                                  <a:lnTo>
                                    <a:pt x="1720" y="10260"/>
                                  </a:lnTo>
                                  <a:lnTo>
                                    <a:pt x="4780" y="10260"/>
                                  </a:lnTo>
                                  <a:lnTo>
                                    <a:pt x="4780" y="10279"/>
                                  </a:lnTo>
                                  <a:lnTo>
                                    <a:pt x="4800" y="10279"/>
                                  </a:lnTo>
                                  <a:lnTo>
                                    <a:pt x="4800" y="10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50700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3839" y="9399"/>
                                  </a:moveTo>
                                  <a:lnTo>
                                    <a:pt x="3819" y="9399"/>
                                  </a:lnTo>
                                  <a:lnTo>
                                    <a:pt x="3819" y="9939"/>
                                  </a:lnTo>
                                  <a:lnTo>
                                    <a:pt x="7520" y="9939"/>
                                  </a:lnTo>
                                  <a:lnTo>
                                    <a:pt x="7520" y="9920"/>
                                  </a:lnTo>
                                  <a:lnTo>
                                    <a:pt x="3839" y="9920"/>
                                  </a:lnTo>
                                  <a:lnTo>
                                    <a:pt x="3839" y="9900"/>
                                  </a:lnTo>
                                  <a:lnTo>
                                    <a:pt x="3859" y="9900"/>
                                  </a:lnTo>
                                  <a:lnTo>
                                    <a:pt x="3859" y="9419"/>
                                  </a:lnTo>
                                  <a:lnTo>
                                    <a:pt x="3839" y="9419"/>
                                  </a:lnTo>
                                  <a:lnTo>
                                    <a:pt x="3839" y="9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629100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6291000"/>
                              <a:ext cx="2302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60" y="7560"/>
                                  </a:moveTo>
                                  <a:lnTo>
                                    <a:pt x="7480" y="7560"/>
                                  </a:lnTo>
                                  <a:lnTo>
                                    <a:pt x="7480" y="9920"/>
                                  </a:lnTo>
                                  <a:lnTo>
                                    <a:pt x="7500" y="9920"/>
                                  </a:lnTo>
                                  <a:lnTo>
                                    <a:pt x="7500" y="9900"/>
                                  </a:lnTo>
                                  <a:lnTo>
                                    <a:pt x="7520" y="9900"/>
                                  </a:lnTo>
                                  <a:lnTo>
                                    <a:pt x="7520" y="7599"/>
                                  </a:lnTo>
                                  <a:lnTo>
                                    <a:pt x="7500" y="7599"/>
                                  </a:lnTo>
                                  <a:lnTo>
                                    <a:pt x="7500" y="7580"/>
                                  </a:lnTo>
                                  <a:lnTo>
                                    <a:pt x="10260" y="7580"/>
                                  </a:lnTo>
                                  <a:lnTo>
                                    <a:pt x="10260" y="7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629100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597204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5972040"/>
                              <a:ext cx="133488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59720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7480" y="5718960"/>
                              <a:ext cx="12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080" y="5718960"/>
                              <a:ext cx="1806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9520" y="571896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3859" y="7259"/>
                                  </a:moveTo>
                                  <a:lnTo>
                                    <a:pt x="3839" y="7259"/>
                                  </a:lnTo>
                                  <a:lnTo>
                                    <a:pt x="3839" y="7619"/>
                                  </a:lnTo>
                                  <a:lnTo>
                                    <a:pt x="6120" y="7619"/>
                                  </a:lnTo>
                                  <a:lnTo>
                                    <a:pt x="6120" y="7599"/>
                                  </a:lnTo>
                                  <a:lnTo>
                                    <a:pt x="3859" y="7599"/>
                                  </a:lnTo>
                                  <a:lnTo>
                                    <a:pt x="3859" y="7580"/>
                                  </a:lnTo>
                                  <a:lnTo>
                                    <a:pt x="3880" y="7580"/>
                                  </a:lnTo>
                                  <a:lnTo>
                                    <a:pt x="3880" y="7279"/>
                                  </a:lnTo>
                                  <a:lnTo>
                                    <a:pt x="3859" y="7279"/>
                                  </a:lnTo>
                                  <a:lnTo>
                                    <a:pt x="3859" y="7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481644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4816440"/>
                              <a:ext cx="1398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6100" y="7099"/>
                                  </a:moveTo>
                                  <a:lnTo>
                                    <a:pt x="6080" y="7099"/>
                                  </a:lnTo>
                                  <a:lnTo>
                                    <a:pt x="6080" y="7599"/>
                                  </a:lnTo>
                                  <a:lnTo>
                                    <a:pt x="6100" y="7599"/>
                                  </a:lnTo>
                                  <a:lnTo>
                                    <a:pt x="6100" y="7580"/>
                                  </a:lnTo>
                                  <a:lnTo>
                                    <a:pt x="6120" y="7580"/>
                                  </a:lnTo>
                                  <a:lnTo>
                                    <a:pt x="6120" y="7120"/>
                                  </a:lnTo>
                                  <a:lnTo>
                                    <a:pt x="6100" y="7120"/>
                                  </a:lnTo>
                                  <a:lnTo>
                                    <a:pt x="6100" y="7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720" y="48164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48164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99" y="7560"/>
                                  </a:moveTo>
                                  <a:lnTo>
                                    <a:pt x="10279" y="7560"/>
                                  </a:lnTo>
                                  <a:lnTo>
                                    <a:pt x="10279" y="7580"/>
                                  </a:lnTo>
                                  <a:lnTo>
                                    <a:pt x="7520" y="7580"/>
                                  </a:lnTo>
                                  <a:lnTo>
                                    <a:pt x="7520" y="7599"/>
                                  </a:lnTo>
                                  <a:lnTo>
                                    <a:pt x="10299" y="7599"/>
                                  </a:lnTo>
                                  <a:lnTo>
                                    <a:pt x="10299" y="7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79" y="5799"/>
                                  </a:moveTo>
                                  <a:lnTo>
                                    <a:pt x="10260" y="5799"/>
                                  </a:lnTo>
                                  <a:lnTo>
                                    <a:pt x="10260" y="7580"/>
                                  </a:lnTo>
                                  <a:lnTo>
                                    <a:pt x="10279" y="7580"/>
                                  </a:lnTo>
                                  <a:lnTo>
                                    <a:pt x="10279" y="7560"/>
                                  </a:lnTo>
                                  <a:lnTo>
                                    <a:pt x="10299" y="7560"/>
                                  </a:lnTo>
                                  <a:lnTo>
                                    <a:pt x="10299" y="5819"/>
                                  </a:lnTo>
                                  <a:lnTo>
                                    <a:pt x="10279" y="5819"/>
                                  </a:lnTo>
                                  <a:lnTo>
                                    <a:pt x="10279" y="5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6126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612680"/>
                              <a:ext cx="2416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461268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2620" y="6840"/>
                                  </a:moveTo>
                                  <a:lnTo>
                                    <a:pt x="2599" y="6840"/>
                                  </a:lnTo>
                                  <a:lnTo>
                                    <a:pt x="2599" y="7120"/>
                                  </a:lnTo>
                                  <a:lnTo>
                                    <a:pt x="6080" y="7120"/>
                                  </a:lnTo>
                                  <a:lnTo>
                                    <a:pt x="6080" y="7099"/>
                                  </a:lnTo>
                                  <a:lnTo>
                                    <a:pt x="2620" y="7099"/>
                                  </a:lnTo>
                                  <a:lnTo>
                                    <a:pt x="2620" y="7079"/>
                                  </a:lnTo>
                                  <a:lnTo>
                                    <a:pt x="2640" y="7079"/>
                                  </a:lnTo>
                                  <a:lnTo>
                                    <a:pt x="2640" y="6860"/>
                                  </a:lnTo>
                                  <a:lnTo>
                                    <a:pt x="2620" y="6860"/>
                                  </a:lnTo>
                                  <a:lnTo>
                                    <a:pt x="2620" y="6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6120" y="7079"/>
                                  </a:moveTo>
                                  <a:lnTo>
                                    <a:pt x="2640" y="7079"/>
                                  </a:lnTo>
                                  <a:lnTo>
                                    <a:pt x="2640" y="7099"/>
                                  </a:lnTo>
                                  <a:lnTo>
                                    <a:pt x="6100" y="7099"/>
                                  </a:lnTo>
                                  <a:lnTo>
                                    <a:pt x="6100" y="7120"/>
                                  </a:lnTo>
                                  <a:lnTo>
                                    <a:pt x="6120" y="7120"/>
                                  </a:lnTo>
                                  <a:lnTo>
                                    <a:pt x="6120" y="7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449820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860" y="4359"/>
                                  </a:moveTo>
                                  <a:lnTo>
                                    <a:pt x="39" y="4359"/>
                                  </a:lnTo>
                                  <a:lnTo>
                                    <a:pt x="39" y="6860"/>
                                  </a:lnTo>
                                  <a:lnTo>
                                    <a:pt x="2599" y="6860"/>
                                  </a:lnTo>
                                  <a:lnTo>
                                    <a:pt x="2599" y="6840"/>
                                  </a:lnTo>
                                  <a:lnTo>
                                    <a:pt x="59" y="6840"/>
                                  </a:lnTo>
                                  <a:lnTo>
                                    <a:pt x="59" y="6820"/>
                                  </a:lnTo>
                                  <a:lnTo>
                                    <a:pt x="79" y="6820"/>
                                  </a:lnTo>
                                  <a:lnTo>
                                    <a:pt x="79" y="4399"/>
                                  </a:lnTo>
                                  <a:lnTo>
                                    <a:pt x="59" y="4399"/>
                                  </a:lnTo>
                                  <a:lnTo>
                                    <a:pt x="59" y="4379"/>
                                  </a:lnTo>
                                  <a:lnTo>
                                    <a:pt x="860" y="4379"/>
                                  </a:lnTo>
                                  <a:lnTo>
                                    <a:pt x="860" y="4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2640" y="6820"/>
                                  </a:moveTo>
                                  <a:lnTo>
                                    <a:pt x="79" y="6820"/>
                                  </a:lnTo>
                                  <a:lnTo>
                                    <a:pt x="79" y="6840"/>
                                  </a:lnTo>
                                  <a:lnTo>
                                    <a:pt x="2620" y="6840"/>
                                  </a:lnTo>
                                  <a:lnTo>
                                    <a:pt x="2620" y="6860"/>
                                  </a:lnTo>
                                  <a:lnTo>
                                    <a:pt x="2640" y="6860"/>
                                  </a:lnTo>
                                  <a:lnTo>
                                    <a:pt x="2640" y="6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3332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6100" y="4899"/>
                                  </a:moveTo>
                                  <a:lnTo>
                                    <a:pt x="6080" y="4899"/>
                                  </a:lnTo>
                                  <a:lnTo>
                                    <a:pt x="6080" y="5819"/>
                                  </a:lnTo>
                                  <a:lnTo>
                                    <a:pt x="10260" y="5819"/>
                                  </a:lnTo>
                                  <a:lnTo>
                                    <a:pt x="10260" y="5799"/>
                                  </a:lnTo>
                                  <a:lnTo>
                                    <a:pt x="6100" y="5799"/>
                                  </a:lnTo>
                                  <a:lnTo>
                                    <a:pt x="6100" y="5780"/>
                                  </a:lnTo>
                                  <a:lnTo>
                                    <a:pt x="6120" y="5780"/>
                                  </a:lnTo>
                                  <a:lnTo>
                                    <a:pt x="6120" y="4919"/>
                                  </a:lnTo>
                                  <a:lnTo>
                                    <a:pt x="6100" y="4919"/>
                                  </a:lnTo>
                                  <a:lnTo>
                                    <a:pt x="6100" y="4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99" y="5780"/>
                                  </a:moveTo>
                                  <a:lnTo>
                                    <a:pt x="6120" y="5780"/>
                                  </a:lnTo>
                                  <a:lnTo>
                                    <a:pt x="6120" y="5799"/>
                                  </a:lnTo>
                                  <a:lnTo>
                                    <a:pt x="10279" y="5799"/>
                                  </a:lnTo>
                                  <a:lnTo>
                                    <a:pt x="10279" y="5819"/>
                                  </a:lnTo>
                                  <a:lnTo>
                                    <a:pt x="10299" y="5819"/>
                                  </a:lnTo>
                                  <a:lnTo>
                                    <a:pt x="10299" y="5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720" y="367272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920" y="4719"/>
                                  </a:moveTo>
                                  <a:lnTo>
                                    <a:pt x="7900" y="4719"/>
                                  </a:lnTo>
                                  <a:lnTo>
                                    <a:pt x="7900" y="5619"/>
                                  </a:lnTo>
                                  <a:lnTo>
                                    <a:pt x="10819" y="5619"/>
                                  </a:lnTo>
                                  <a:lnTo>
                                    <a:pt x="10819" y="5600"/>
                                  </a:lnTo>
                                  <a:lnTo>
                                    <a:pt x="7920" y="5600"/>
                                  </a:lnTo>
                                  <a:lnTo>
                                    <a:pt x="7920" y="5580"/>
                                  </a:lnTo>
                                  <a:lnTo>
                                    <a:pt x="7940" y="5580"/>
                                  </a:lnTo>
                                  <a:lnTo>
                                    <a:pt x="7940" y="4739"/>
                                  </a:lnTo>
                                  <a:lnTo>
                                    <a:pt x="7920" y="4739"/>
                                  </a:lnTo>
                                  <a:lnTo>
                                    <a:pt x="7920" y="47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7480" y="3545280"/>
                              <a:ext cx="12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080" y="3545280"/>
                              <a:ext cx="1806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800" y="1960"/>
                                  </a:moveTo>
                                  <a:lnTo>
                                    <a:pt x="10780" y="1960"/>
                                  </a:lnTo>
                                  <a:lnTo>
                                    <a:pt x="10780" y="5600"/>
                                  </a:lnTo>
                                  <a:lnTo>
                                    <a:pt x="10800" y="5600"/>
                                  </a:lnTo>
                                  <a:lnTo>
                                    <a:pt x="10800" y="5580"/>
                                  </a:lnTo>
                                  <a:lnTo>
                                    <a:pt x="10819" y="5580"/>
                                  </a:lnTo>
                                  <a:lnTo>
                                    <a:pt x="10819" y="1980"/>
                                  </a:lnTo>
                                  <a:lnTo>
                                    <a:pt x="10800" y="1980"/>
                                  </a:lnTo>
                                  <a:lnTo>
                                    <a:pt x="10800" y="1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9520" y="354528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5259" y="4359"/>
                                  </a:moveTo>
                                  <a:lnTo>
                                    <a:pt x="2559" y="4359"/>
                                  </a:lnTo>
                                  <a:lnTo>
                                    <a:pt x="2559" y="4919"/>
                                  </a:lnTo>
                                  <a:lnTo>
                                    <a:pt x="6080" y="4919"/>
                                  </a:lnTo>
                                  <a:lnTo>
                                    <a:pt x="6080" y="4899"/>
                                  </a:lnTo>
                                  <a:lnTo>
                                    <a:pt x="2579" y="4899"/>
                                  </a:lnTo>
                                  <a:lnTo>
                                    <a:pt x="2579" y="4880"/>
                                  </a:lnTo>
                                  <a:lnTo>
                                    <a:pt x="2599" y="4880"/>
                                  </a:lnTo>
                                  <a:lnTo>
                                    <a:pt x="2599" y="4399"/>
                                  </a:lnTo>
                                  <a:lnTo>
                                    <a:pt x="2579" y="4399"/>
                                  </a:lnTo>
                                  <a:lnTo>
                                    <a:pt x="2579" y="4379"/>
                                  </a:lnTo>
                                  <a:lnTo>
                                    <a:pt x="5259" y="4379"/>
                                  </a:lnTo>
                                  <a:lnTo>
                                    <a:pt x="5259" y="4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6120" y="4880"/>
                                  </a:moveTo>
                                  <a:lnTo>
                                    <a:pt x="2599" y="4880"/>
                                  </a:lnTo>
                                  <a:lnTo>
                                    <a:pt x="2599" y="4899"/>
                                  </a:lnTo>
                                  <a:lnTo>
                                    <a:pt x="6100" y="4899"/>
                                  </a:lnTo>
                                  <a:lnTo>
                                    <a:pt x="6100" y="4919"/>
                                  </a:lnTo>
                                  <a:lnTo>
                                    <a:pt x="6120" y="4919"/>
                                  </a:lnTo>
                                  <a:lnTo>
                                    <a:pt x="6120" y="4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31006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5240" y="4379"/>
                                  </a:moveTo>
                                  <a:lnTo>
                                    <a:pt x="5220" y="4379"/>
                                  </a:lnTo>
                                  <a:lnTo>
                                    <a:pt x="5220" y="4739"/>
                                  </a:lnTo>
                                  <a:lnTo>
                                    <a:pt x="7900" y="4739"/>
                                  </a:lnTo>
                                  <a:lnTo>
                                    <a:pt x="7900" y="4719"/>
                                  </a:lnTo>
                                  <a:lnTo>
                                    <a:pt x="5240" y="4719"/>
                                  </a:lnTo>
                                  <a:lnTo>
                                    <a:pt x="5240" y="4700"/>
                                  </a:lnTo>
                                  <a:lnTo>
                                    <a:pt x="5259" y="4700"/>
                                  </a:lnTo>
                                  <a:lnTo>
                                    <a:pt x="5259" y="4399"/>
                                  </a:lnTo>
                                  <a:lnTo>
                                    <a:pt x="5240" y="4399"/>
                                  </a:lnTo>
                                  <a:lnTo>
                                    <a:pt x="5240" y="4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940" y="4700"/>
                                  </a:moveTo>
                                  <a:lnTo>
                                    <a:pt x="5259" y="4700"/>
                                  </a:lnTo>
                                  <a:lnTo>
                                    <a:pt x="5259" y="4719"/>
                                  </a:lnTo>
                                  <a:lnTo>
                                    <a:pt x="7920" y="4719"/>
                                  </a:lnTo>
                                  <a:lnTo>
                                    <a:pt x="7920" y="4739"/>
                                  </a:lnTo>
                                  <a:lnTo>
                                    <a:pt x="7940" y="4739"/>
                                  </a:lnTo>
                                  <a:lnTo>
                                    <a:pt x="7940" y="4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298656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824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900" y="4359"/>
                                  </a:moveTo>
                                  <a:lnTo>
                                    <a:pt x="880" y="4359"/>
                                  </a:lnTo>
                                  <a:lnTo>
                                    <a:pt x="880" y="4379"/>
                                  </a:lnTo>
                                  <a:lnTo>
                                    <a:pt x="79" y="4379"/>
                                  </a:lnTo>
                                  <a:lnTo>
                                    <a:pt x="79" y="4399"/>
                                  </a:lnTo>
                                  <a:lnTo>
                                    <a:pt x="900" y="4399"/>
                                  </a:lnTo>
                                  <a:lnTo>
                                    <a:pt x="900" y="4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27824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2782440"/>
                              <a:ext cx="1666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27824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5259" y="2340"/>
                                  </a:moveTo>
                                  <a:lnTo>
                                    <a:pt x="860" y="2340"/>
                                  </a:lnTo>
                                  <a:lnTo>
                                    <a:pt x="860" y="4379"/>
                                  </a:lnTo>
                                  <a:lnTo>
                                    <a:pt x="880" y="4379"/>
                                  </a:lnTo>
                                  <a:lnTo>
                                    <a:pt x="880" y="4359"/>
                                  </a:lnTo>
                                  <a:lnTo>
                                    <a:pt x="900" y="4359"/>
                                  </a:lnTo>
                                  <a:lnTo>
                                    <a:pt x="900" y="2379"/>
                                  </a:lnTo>
                                  <a:lnTo>
                                    <a:pt x="880" y="2379"/>
                                  </a:lnTo>
                                  <a:lnTo>
                                    <a:pt x="880" y="2359"/>
                                  </a:lnTo>
                                  <a:lnTo>
                                    <a:pt x="5259" y="2359"/>
                                  </a:lnTo>
                                  <a:lnTo>
                                    <a:pt x="5259" y="2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920" y="2720"/>
                                  </a:moveTo>
                                  <a:lnTo>
                                    <a:pt x="7900" y="2720"/>
                                  </a:lnTo>
                                  <a:lnTo>
                                    <a:pt x="7900" y="3819"/>
                                  </a:lnTo>
                                  <a:lnTo>
                                    <a:pt x="8280" y="3819"/>
                                  </a:lnTo>
                                  <a:lnTo>
                                    <a:pt x="8280" y="3800"/>
                                  </a:lnTo>
                                  <a:lnTo>
                                    <a:pt x="7920" y="3800"/>
                                  </a:lnTo>
                                  <a:lnTo>
                                    <a:pt x="7920" y="3780"/>
                                  </a:lnTo>
                                  <a:lnTo>
                                    <a:pt x="7940" y="3780"/>
                                  </a:lnTo>
                                  <a:lnTo>
                                    <a:pt x="7940" y="2739"/>
                                  </a:lnTo>
                                  <a:lnTo>
                                    <a:pt x="7920" y="2739"/>
                                  </a:lnTo>
                                  <a:lnTo>
                                    <a:pt x="7920" y="2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7480" y="2401560"/>
                              <a:ext cx="12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080" y="2401560"/>
                              <a:ext cx="190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8260" y="1980"/>
                                  </a:moveTo>
                                  <a:lnTo>
                                    <a:pt x="8240" y="1980"/>
                                  </a:lnTo>
                                  <a:lnTo>
                                    <a:pt x="8240" y="3800"/>
                                  </a:lnTo>
                                  <a:lnTo>
                                    <a:pt x="8260" y="3800"/>
                                  </a:lnTo>
                                  <a:lnTo>
                                    <a:pt x="8260" y="3780"/>
                                  </a:lnTo>
                                  <a:lnTo>
                                    <a:pt x="8280" y="3780"/>
                                  </a:lnTo>
                                  <a:lnTo>
                                    <a:pt x="8280" y="1999"/>
                                  </a:lnTo>
                                  <a:lnTo>
                                    <a:pt x="8260" y="1999"/>
                                  </a:lnTo>
                                  <a:lnTo>
                                    <a:pt x="8260" y="1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3840" y="240156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5240" y="2359"/>
                                  </a:moveTo>
                                  <a:lnTo>
                                    <a:pt x="5220" y="2359"/>
                                  </a:lnTo>
                                  <a:lnTo>
                                    <a:pt x="5220" y="2739"/>
                                  </a:lnTo>
                                  <a:lnTo>
                                    <a:pt x="7900" y="2739"/>
                                  </a:lnTo>
                                  <a:lnTo>
                                    <a:pt x="7900" y="2720"/>
                                  </a:lnTo>
                                  <a:lnTo>
                                    <a:pt x="5240" y="2720"/>
                                  </a:lnTo>
                                  <a:lnTo>
                                    <a:pt x="5240" y="2700"/>
                                  </a:lnTo>
                                  <a:lnTo>
                                    <a:pt x="5259" y="2700"/>
                                  </a:lnTo>
                                  <a:lnTo>
                                    <a:pt x="5259" y="2379"/>
                                  </a:lnTo>
                                  <a:lnTo>
                                    <a:pt x="5240" y="2379"/>
                                  </a:lnTo>
                                  <a:lnTo>
                                    <a:pt x="5240" y="2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7940" y="2700"/>
                                  </a:moveTo>
                                  <a:lnTo>
                                    <a:pt x="5259" y="2700"/>
                                  </a:lnTo>
                                  <a:lnTo>
                                    <a:pt x="5259" y="2720"/>
                                  </a:lnTo>
                                  <a:lnTo>
                                    <a:pt x="7920" y="2720"/>
                                  </a:lnTo>
                                  <a:lnTo>
                                    <a:pt x="7920" y="2739"/>
                                  </a:lnTo>
                                  <a:lnTo>
                                    <a:pt x="7940" y="2739"/>
                                  </a:lnTo>
                                  <a:lnTo>
                                    <a:pt x="7940" y="2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1715040"/>
                              <a:ext cx="1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4986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498680"/>
                              <a:ext cx="2747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14986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79" y="0"/>
                                  </a:moveTo>
                                  <a:lnTo>
                                    <a:pt x="1420" y="0"/>
                                  </a:lnTo>
                                  <a:lnTo>
                                    <a:pt x="1420" y="2199"/>
                                  </a:lnTo>
                                  <a:lnTo>
                                    <a:pt x="4240" y="2199"/>
                                  </a:lnTo>
                                  <a:lnTo>
                                    <a:pt x="4240" y="2179"/>
                                  </a:lnTo>
                                  <a:lnTo>
                                    <a:pt x="1440" y="2179"/>
                                  </a:lnTo>
                                  <a:lnTo>
                                    <a:pt x="1440" y="2160"/>
                                  </a:lnTo>
                                  <a:lnTo>
                                    <a:pt x="1459" y="2160"/>
                                  </a:lnTo>
                                  <a:lnTo>
                                    <a:pt x="1459" y="39"/>
                                  </a:lnTo>
                                  <a:lnTo>
                                    <a:pt x="1440" y="39"/>
                                  </a:lnTo>
                                  <a:lnTo>
                                    <a:pt x="1440" y="19"/>
                                  </a:lnTo>
                                  <a:lnTo>
                                    <a:pt x="10279" y="19"/>
                                  </a:lnTo>
                                  <a:lnTo>
                                    <a:pt x="10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37232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1372320"/>
                              <a:ext cx="1741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8280" y="1960"/>
                                  </a:moveTo>
                                  <a:lnTo>
                                    <a:pt x="4199" y="1960"/>
                                  </a:lnTo>
                                  <a:lnTo>
                                    <a:pt x="4199" y="2179"/>
                                  </a:lnTo>
                                  <a:lnTo>
                                    <a:pt x="4219" y="2179"/>
                                  </a:lnTo>
                                  <a:lnTo>
                                    <a:pt x="4219" y="2160"/>
                                  </a:lnTo>
                                  <a:lnTo>
                                    <a:pt x="4240" y="2160"/>
                                  </a:lnTo>
                                  <a:lnTo>
                                    <a:pt x="4240" y="1999"/>
                                  </a:lnTo>
                                  <a:lnTo>
                                    <a:pt x="4219" y="1999"/>
                                  </a:lnTo>
                                  <a:lnTo>
                                    <a:pt x="4219" y="1980"/>
                                  </a:lnTo>
                                  <a:lnTo>
                                    <a:pt x="8280" y="1980"/>
                                  </a:lnTo>
                                  <a:lnTo>
                                    <a:pt x="8280" y="1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37232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257840"/>
                              <a:ext cx="12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57840"/>
                              <a:ext cx="2543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3840" y="12578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260" y="19"/>
                                  </a:moveTo>
                                  <a:lnTo>
                                    <a:pt x="10240" y="19"/>
                                  </a:lnTo>
                                  <a:lnTo>
                                    <a:pt x="10240" y="1980"/>
                                  </a:lnTo>
                                  <a:lnTo>
                                    <a:pt x="10780" y="1980"/>
                                  </a:lnTo>
                                  <a:lnTo>
                                    <a:pt x="10780" y="1960"/>
                                  </a:lnTo>
                                  <a:lnTo>
                                    <a:pt x="10260" y="1960"/>
                                  </a:lnTo>
                                  <a:lnTo>
                                    <a:pt x="10260" y="1940"/>
                                  </a:lnTo>
                                  <a:lnTo>
                                    <a:pt x="10279" y="1940"/>
                                  </a:lnTo>
                                  <a:lnTo>
                                    <a:pt x="10279" y="39"/>
                                  </a:lnTo>
                                  <a:lnTo>
                                    <a:pt x="10260" y="39"/>
                                  </a:lnTo>
                                  <a:lnTo>
                                    <a:pt x="1026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2120" cy="80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0" h="12680">
                                  <a:moveTo>
                                    <a:pt x="10819" y="1940"/>
                                  </a:moveTo>
                                  <a:lnTo>
                                    <a:pt x="10279" y="1940"/>
                                  </a:lnTo>
                                  <a:lnTo>
                                    <a:pt x="10279" y="1960"/>
                                  </a:lnTo>
                                  <a:lnTo>
                                    <a:pt x="10800" y="1960"/>
                                  </a:lnTo>
                                  <a:lnTo>
                                    <a:pt x="10800" y="1980"/>
                                  </a:lnTo>
                                  <a:lnTo>
                                    <a:pt x="10819" y="1980"/>
                                  </a:lnTo>
                                  <a:lnTo>
                                    <a:pt x="10819" y="1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440" y="12326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2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12240"/>
                              <a:ext cx="5584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440" y="1224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6d6e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27360"/>
                            <a:ext cx="12600" cy="121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17">
                                <a:moveTo>
                                  <a:pt x="0" y="0"/>
                                </a:moveTo>
                                <a:lnTo>
                                  <a:pt x="0" y="191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245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25560"/>
                            <a:ext cx="1260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20">
                                <a:moveTo>
                                  <a:pt x="0" y="0"/>
                                </a:moveTo>
                                <a:lnTo>
                                  <a:pt x="0" y="192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2088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0" y="3"/>
                                </a:moveTo>
                                <a:lnTo>
                                  <a:pt x="20" y="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1257840"/>
                            <a:ext cx="124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20">
                                <a:moveTo>
                                  <a:pt x="0" y="0"/>
                                </a:moveTo>
                                <a:lnTo>
                                  <a:pt x="196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1251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0"/>
                                </a:move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2410560"/>
                            <a:ext cx="159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0" h="20">
                                <a:moveTo>
                                  <a:pt x="0" y="0"/>
                                </a:moveTo>
                                <a:lnTo>
                                  <a:pt x="250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404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2427120"/>
                            <a:ext cx="1260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80">
                                <a:moveTo>
                                  <a:pt x="0" y="0"/>
                                </a:moveTo>
                                <a:lnTo>
                                  <a:pt x="0" y="88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2420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20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741320"/>
                            <a:ext cx="1260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20">
                                <a:moveTo>
                                  <a:pt x="0" y="0"/>
                                </a:move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173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20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783160"/>
                            <a:ext cx="105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2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776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9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3119760"/>
                            <a:ext cx="12600" cy="12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10">
                                <a:moveTo>
                                  <a:pt x="0" y="0"/>
                                </a:moveTo>
                                <a:lnTo>
                                  <a:pt x="0" y="191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3698280"/>
                            <a:ext cx="12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60">
                                <a:moveTo>
                                  <a:pt x="0" y="0"/>
                                </a:move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4498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829040"/>
                            <a:ext cx="864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20">
                                <a:moveTo>
                                  <a:pt x="0" y="0"/>
                                </a:moveTo>
                                <a:lnTo>
                                  <a:pt x="136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4822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5960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4842000"/>
                            <a:ext cx="1260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60">
                                <a:moveTo>
                                  <a:pt x="0" y="0"/>
                                </a:moveTo>
                                <a:lnTo>
                                  <a:pt x="0" y="176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5960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5"/>
                                </a:move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960880"/>
                            <a:ext cx="1038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20">
                                <a:moveTo>
                                  <a:pt x="0" y="0"/>
                                </a:moveTo>
                                <a:lnTo>
                                  <a:pt x="1633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5960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532200"/>
                            <a:ext cx="12600" cy="10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40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574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solidFill>
                            <a:srgbClr val="3e3d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6660000"/>
                            <a:ext cx="126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7574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5"/>
                                </a:moveTo>
                                <a:lnTo>
                                  <a:pt x="19" y="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6786720"/>
                            <a:ext cx="1260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40">
                                <a:moveTo>
                                  <a:pt x="0" y="0"/>
                                </a:moveTo>
                                <a:lnTo>
                                  <a:pt x="0" y="154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776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lnTo>
                                  <a:pt x="19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6774120"/>
                            <a:ext cx="1679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20">
                                <a:moveTo>
                                  <a:pt x="0" y="0"/>
                                </a:moveTo>
                                <a:lnTo>
                                  <a:pt x="264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6c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0200" y="6768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9"/>
                                </a:moveTo>
                                <a:lnTo>
                                  <a:pt x="9" y="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3e3d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93280" y="5067360"/>
                            <a:ext cx="16956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7" h="1095">
                                  <a:moveTo>
                                    <a:pt x="2549" y="581"/>
                                  </a:moveTo>
                                  <a:lnTo>
                                    <a:pt x="1306" y="581"/>
                                  </a:lnTo>
                                  <a:lnTo>
                                    <a:pt x="1392" y="581"/>
                                  </a:lnTo>
                                  <a:lnTo>
                                    <a:pt x="1476" y="589"/>
                                  </a:lnTo>
                                  <a:lnTo>
                                    <a:pt x="1559" y="604"/>
                                  </a:lnTo>
                                  <a:lnTo>
                                    <a:pt x="1638" y="624"/>
                                  </a:lnTo>
                                  <a:lnTo>
                                    <a:pt x="1716" y="650"/>
                                  </a:lnTo>
                                  <a:lnTo>
                                    <a:pt x="1790" y="680"/>
                                  </a:lnTo>
                                  <a:lnTo>
                                    <a:pt x="1861" y="714"/>
                                  </a:lnTo>
                                  <a:lnTo>
                                    <a:pt x="1928" y="750"/>
                                  </a:lnTo>
                                  <a:lnTo>
                                    <a:pt x="1992" y="789"/>
                                  </a:lnTo>
                                  <a:lnTo>
                                    <a:pt x="2051" y="828"/>
                                  </a:lnTo>
                                  <a:lnTo>
                                    <a:pt x="2107" y="867"/>
                                  </a:lnTo>
                                  <a:lnTo>
                                    <a:pt x="2157" y="906"/>
                                  </a:lnTo>
                                  <a:lnTo>
                                    <a:pt x="2203" y="944"/>
                                  </a:lnTo>
                                  <a:lnTo>
                                    <a:pt x="2243" y="979"/>
                                  </a:lnTo>
                                  <a:lnTo>
                                    <a:pt x="2278" y="1011"/>
                                  </a:lnTo>
                                  <a:lnTo>
                                    <a:pt x="2307" y="1039"/>
                                  </a:lnTo>
                                  <a:lnTo>
                                    <a:pt x="2331" y="1062"/>
                                  </a:lnTo>
                                  <a:lnTo>
                                    <a:pt x="2348" y="1079"/>
                                  </a:lnTo>
                                  <a:lnTo>
                                    <a:pt x="2358" y="1091"/>
                                  </a:lnTo>
                                  <a:lnTo>
                                    <a:pt x="2362" y="1095"/>
                                  </a:lnTo>
                                  <a:lnTo>
                                    <a:pt x="2666" y="723"/>
                                  </a:lnTo>
                                  <a:lnTo>
                                    <a:pt x="2568" y="604"/>
                                  </a:lnTo>
                                  <a:lnTo>
                                    <a:pt x="2549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56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7" h="1095">
                                  <a:moveTo>
                                    <a:pt x="1583" y="0"/>
                                  </a:moveTo>
                                  <a:lnTo>
                                    <a:pt x="1493" y="1"/>
                                  </a:lnTo>
                                  <a:lnTo>
                                    <a:pt x="1284" y="9"/>
                                  </a:lnTo>
                                  <a:lnTo>
                                    <a:pt x="1171" y="19"/>
                                  </a:lnTo>
                                  <a:lnTo>
                                    <a:pt x="1061" y="38"/>
                                  </a:lnTo>
                                  <a:lnTo>
                                    <a:pt x="956" y="65"/>
                                  </a:lnTo>
                                  <a:lnTo>
                                    <a:pt x="855" y="100"/>
                                  </a:lnTo>
                                  <a:lnTo>
                                    <a:pt x="759" y="140"/>
                                  </a:lnTo>
                                  <a:lnTo>
                                    <a:pt x="667" y="185"/>
                                  </a:lnTo>
                                  <a:lnTo>
                                    <a:pt x="581" y="235"/>
                                  </a:lnTo>
                                  <a:lnTo>
                                    <a:pt x="500" y="287"/>
                                  </a:lnTo>
                                  <a:lnTo>
                                    <a:pt x="424" y="341"/>
                                  </a:lnTo>
                                  <a:lnTo>
                                    <a:pt x="353" y="396"/>
                                  </a:lnTo>
                                  <a:lnTo>
                                    <a:pt x="289" y="450"/>
                                  </a:lnTo>
                                  <a:lnTo>
                                    <a:pt x="230" y="503"/>
                                  </a:lnTo>
                                  <a:lnTo>
                                    <a:pt x="178" y="554"/>
                                  </a:lnTo>
                                  <a:lnTo>
                                    <a:pt x="132" y="602"/>
                                  </a:lnTo>
                                  <a:lnTo>
                                    <a:pt x="92" y="645"/>
                                  </a:lnTo>
                                  <a:lnTo>
                                    <a:pt x="59" y="683"/>
                                  </a:lnTo>
                                  <a:lnTo>
                                    <a:pt x="33" y="714"/>
                                  </a:lnTo>
                                  <a:lnTo>
                                    <a:pt x="15" y="737"/>
                                  </a:lnTo>
                                  <a:lnTo>
                                    <a:pt x="3" y="752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369" y="1084"/>
                                  </a:lnTo>
                                  <a:lnTo>
                                    <a:pt x="420" y="1016"/>
                                  </a:lnTo>
                                  <a:lnTo>
                                    <a:pt x="466" y="955"/>
                                  </a:lnTo>
                                  <a:lnTo>
                                    <a:pt x="509" y="900"/>
                                  </a:lnTo>
                                  <a:lnTo>
                                    <a:pt x="548" y="851"/>
                                  </a:lnTo>
                                  <a:lnTo>
                                    <a:pt x="584" y="808"/>
                                  </a:lnTo>
                                  <a:lnTo>
                                    <a:pt x="619" y="770"/>
                                  </a:lnTo>
                                  <a:lnTo>
                                    <a:pt x="653" y="737"/>
                                  </a:lnTo>
                                  <a:lnTo>
                                    <a:pt x="686" y="709"/>
                                  </a:lnTo>
                                  <a:lnTo>
                                    <a:pt x="719" y="684"/>
                                  </a:lnTo>
                                  <a:lnTo>
                                    <a:pt x="754" y="664"/>
                                  </a:lnTo>
                                  <a:lnTo>
                                    <a:pt x="790" y="646"/>
                                  </a:lnTo>
                                  <a:lnTo>
                                    <a:pt x="828" y="632"/>
                                  </a:lnTo>
                                  <a:lnTo>
                                    <a:pt x="870" y="621"/>
                                  </a:lnTo>
                                  <a:lnTo>
                                    <a:pt x="915" y="611"/>
                                  </a:lnTo>
                                  <a:lnTo>
                                    <a:pt x="965" y="604"/>
                                  </a:lnTo>
                                  <a:lnTo>
                                    <a:pt x="1020" y="598"/>
                                  </a:lnTo>
                                  <a:lnTo>
                                    <a:pt x="1081" y="593"/>
                                  </a:lnTo>
                                  <a:lnTo>
                                    <a:pt x="1148" y="589"/>
                                  </a:lnTo>
                                  <a:lnTo>
                                    <a:pt x="1306" y="581"/>
                                  </a:lnTo>
                                  <a:lnTo>
                                    <a:pt x="2549" y="581"/>
                                  </a:lnTo>
                                  <a:lnTo>
                                    <a:pt x="2499" y="521"/>
                                  </a:lnTo>
                                  <a:lnTo>
                                    <a:pt x="2427" y="435"/>
                                  </a:lnTo>
                                  <a:lnTo>
                                    <a:pt x="2361" y="359"/>
                                  </a:lnTo>
                                  <a:lnTo>
                                    <a:pt x="2300" y="292"/>
                                  </a:lnTo>
                                  <a:lnTo>
                                    <a:pt x="2243" y="234"/>
                                  </a:lnTo>
                                  <a:lnTo>
                                    <a:pt x="2188" y="183"/>
                                  </a:lnTo>
                                  <a:lnTo>
                                    <a:pt x="2136" y="140"/>
                                  </a:lnTo>
                                  <a:lnTo>
                                    <a:pt x="2085" y="104"/>
                                  </a:lnTo>
                                  <a:lnTo>
                                    <a:pt x="2034" y="74"/>
                                  </a:lnTo>
                                  <a:lnTo>
                                    <a:pt x="1981" y="50"/>
                                  </a:lnTo>
                                  <a:lnTo>
                                    <a:pt x="1926" y="32"/>
                                  </a:lnTo>
                                  <a:lnTo>
                                    <a:pt x="1868" y="18"/>
                                  </a:lnTo>
                                  <a:lnTo>
                                    <a:pt x="1806" y="8"/>
                                  </a:lnTo>
                                  <a:lnTo>
                                    <a:pt x="1738" y="2"/>
                                  </a:lnTo>
                                  <a:lnTo>
                                    <a:pt x="1664" y="0"/>
                                  </a:lnTo>
                                  <a:lnTo>
                                    <a:pt x="1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93280" y="5067360"/>
                            <a:ext cx="16959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7" h="1095">
                                <a:moveTo>
                                  <a:pt x="2666" y="723"/>
                                </a:moveTo>
                                <a:lnTo>
                                  <a:pt x="2578" y="616"/>
                                </a:lnTo>
                                <a:lnTo>
                                  <a:pt x="2499" y="521"/>
                                </a:lnTo>
                                <a:lnTo>
                                  <a:pt x="2427" y="435"/>
                                </a:lnTo>
                                <a:lnTo>
                                  <a:pt x="2361" y="359"/>
                                </a:lnTo>
                                <a:lnTo>
                                  <a:pt x="2300" y="292"/>
                                </a:lnTo>
                                <a:lnTo>
                                  <a:pt x="2243" y="234"/>
                                </a:lnTo>
                                <a:lnTo>
                                  <a:pt x="2188" y="183"/>
                                </a:lnTo>
                                <a:lnTo>
                                  <a:pt x="2136" y="140"/>
                                </a:lnTo>
                                <a:lnTo>
                                  <a:pt x="2085" y="104"/>
                                </a:lnTo>
                                <a:lnTo>
                                  <a:pt x="2034" y="74"/>
                                </a:lnTo>
                                <a:lnTo>
                                  <a:pt x="1981" y="50"/>
                                </a:lnTo>
                                <a:lnTo>
                                  <a:pt x="1926" y="32"/>
                                </a:lnTo>
                                <a:lnTo>
                                  <a:pt x="1868" y="18"/>
                                </a:lnTo>
                                <a:lnTo>
                                  <a:pt x="1806" y="8"/>
                                </a:lnTo>
                                <a:lnTo>
                                  <a:pt x="1738" y="2"/>
                                </a:lnTo>
                                <a:lnTo>
                                  <a:pt x="1664" y="0"/>
                                </a:lnTo>
                                <a:lnTo>
                                  <a:pt x="1583" y="0"/>
                                </a:lnTo>
                                <a:lnTo>
                                  <a:pt x="1493" y="1"/>
                                </a:lnTo>
                                <a:lnTo>
                                  <a:pt x="1394" y="5"/>
                                </a:lnTo>
                                <a:lnTo>
                                  <a:pt x="1284" y="9"/>
                                </a:lnTo>
                                <a:lnTo>
                                  <a:pt x="1171" y="19"/>
                                </a:lnTo>
                                <a:lnTo>
                                  <a:pt x="1061" y="38"/>
                                </a:lnTo>
                                <a:lnTo>
                                  <a:pt x="956" y="65"/>
                                </a:lnTo>
                                <a:lnTo>
                                  <a:pt x="855" y="100"/>
                                </a:lnTo>
                                <a:lnTo>
                                  <a:pt x="759" y="140"/>
                                </a:lnTo>
                                <a:lnTo>
                                  <a:pt x="667" y="185"/>
                                </a:lnTo>
                                <a:lnTo>
                                  <a:pt x="581" y="235"/>
                                </a:lnTo>
                                <a:lnTo>
                                  <a:pt x="500" y="287"/>
                                </a:lnTo>
                                <a:lnTo>
                                  <a:pt x="424" y="341"/>
                                </a:lnTo>
                                <a:lnTo>
                                  <a:pt x="353" y="396"/>
                                </a:lnTo>
                                <a:lnTo>
                                  <a:pt x="289" y="450"/>
                                </a:lnTo>
                                <a:lnTo>
                                  <a:pt x="230" y="503"/>
                                </a:lnTo>
                                <a:lnTo>
                                  <a:pt x="178" y="554"/>
                                </a:lnTo>
                                <a:lnTo>
                                  <a:pt x="132" y="602"/>
                                </a:lnTo>
                                <a:lnTo>
                                  <a:pt x="92" y="645"/>
                                </a:lnTo>
                                <a:lnTo>
                                  <a:pt x="59" y="683"/>
                                </a:lnTo>
                                <a:lnTo>
                                  <a:pt x="33" y="714"/>
                                </a:lnTo>
                                <a:lnTo>
                                  <a:pt x="15" y="737"/>
                                </a:lnTo>
                                <a:lnTo>
                                  <a:pt x="3" y="752"/>
                                </a:lnTo>
                                <a:lnTo>
                                  <a:pt x="0" y="757"/>
                                </a:lnTo>
                                <a:lnTo>
                                  <a:pt x="369" y="1084"/>
                                </a:lnTo>
                                <a:lnTo>
                                  <a:pt x="420" y="1016"/>
                                </a:lnTo>
                                <a:lnTo>
                                  <a:pt x="466" y="955"/>
                                </a:lnTo>
                                <a:lnTo>
                                  <a:pt x="509" y="900"/>
                                </a:lnTo>
                                <a:lnTo>
                                  <a:pt x="548" y="851"/>
                                </a:lnTo>
                                <a:lnTo>
                                  <a:pt x="584" y="808"/>
                                </a:lnTo>
                                <a:lnTo>
                                  <a:pt x="619" y="770"/>
                                </a:lnTo>
                                <a:lnTo>
                                  <a:pt x="653" y="737"/>
                                </a:lnTo>
                                <a:lnTo>
                                  <a:pt x="686" y="709"/>
                                </a:lnTo>
                                <a:lnTo>
                                  <a:pt x="719" y="684"/>
                                </a:lnTo>
                                <a:lnTo>
                                  <a:pt x="754" y="664"/>
                                </a:lnTo>
                                <a:lnTo>
                                  <a:pt x="790" y="646"/>
                                </a:lnTo>
                                <a:lnTo>
                                  <a:pt x="828" y="632"/>
                                </a:lnTo>
                                <a:lnTo>
                                  <a:pt x="870" y="621"/>
                                </a:lnTo>
                                <a:lnTo>
                                  <a:pt x="915" y="611"/>
                                </a:lnTo>
                                <a:lnTo>
                                  <a:pt x="965" y="604"/>
                                </a:lnTo>
                                <a:lnTo>
                                  <a:pt x="1020" y="598"/>
                                </a:lnTo>
                                <a:lnTo>
                                  <a:pt x="1081" y="593"/>
                                </a:lnTo>
                                <a:lnTo>
                                  <a:pt x="1148" y="589"/>
                                </a:lnTo>
                                <a:lnTo>
                                  <a:pt x="1223" y="585"/>
                                </a:lnTo>
                                <a:lnTo>
                                  <a:pt x="1306" y="581"/>
                                </a:lnTo>
                                <a:lnTo>
                                  <a:pt x="1392" y="581"/>
                                </a:lnTo>
                                <a:lnTo>
                                  <a:pt x="1476" y="589"/>
                                </a:lnTo>
                                <a:lnTo>
                                  <a:pt x="1559" y="604"/>
                                </a:lnTo>
                                <a:lnTo>
                                  <a:pt x="1638" y="624"/>
                                </a:lnTo>
                                <a:lnTo>
                                  <a:pt x="1716" y="650"/>
                                </a:lnTo>
                                <a:lnTo>
                                  <a:pt x="1790" y="680"/>
                                </a:lnTo>
                                <a:lnTo>
                                  <a:pt x="1861" y="714"/>
                                </a:lnTo>
                                <a:lnTo>
                                  <a:pt x="1928" y="750"/>
                                </a:lnTo>
                                <a:lnTo>
                                  <a:pt x="1992" y="789"/>
                                </a:lnTo>
                                <a:lnTo>
                                  <a:pt x="2051" y="828"/>
                                </a:lnTo>
                                <a:lnTo>
                                  <a:pt x="2107" y="867"/>
                                </a:lnTo>
                                <a:lnTo>
                                  <a:pt x="2157" y="906"/>
                                </a:lnTo>
                                <a:lnTo>
                                  <a:pt x="2203" y="944"/>
                                </a:lnTo>
                                <a:lnTo>
                                  <a:pt x="2243" y="979"/>
                                </a:lnTo>
                                <a:lnTo>
                                  <a:pt x="2278" y="1011"/>
                                </a:lnTo>
                                <a:lnTo>
                                  <a:pt x="2307" y="1039"/>
                                </a:lnTo>
                                <a:lnTo>
                                  <a:pt x="2331" y="1062"/>
                                </a:lnTo>
                                <a:lnTo>
                                  <a:pt x="2348" y="1079"/>
                                </a:lnTo>
                                <a:lnTo>
                                  <a:pt x="2358" y="1091"/>
                                </a:lnTo>
                                <a:lnTo>
                                  <a:pt x="2362" y="1095"/>
                                </a:lnTo>
                                <a:lnTo>
                                  <a:pt x="2666" y="7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393160"/>
                            <a:ext cx="198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0" y="279"/>
                                </a:moveTo>
                                <a:lnTo>
                                  <a:pt x="39" y="161"/>
                                </a:lnTo>
                                <a:lnTo>
                                  <a:pt x="164" y="139"/>
                                </a:lnTo>
                                <a:lnTo>
                                  <a:pt x="208" y="18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5379120"/>
                            <a:ext cx="21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55">
                                <a:moveTo>
                                  <a:pt x="0" y="0"/>
                                </a:moveTo>
                                <a:lnTo>
                                  <a:pt x="123" y="17"/>
                                </a:lnTo>
                                <a:lnTo>
                                  <a:pt x="168" y="134"/>
                                </a:lnTo>
                                <a:lnTo>
                                  <a:pt x="296" y="155"/>
                                </a:lnTo>
                                <a:lnTo>
                                  <a:pt x="333" y="2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282600"/>
                            <a:ext cx="1494000" cy="77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1223">
                                  <a:moveTo>
                                    <a:pt x="2211" y="793"/>
                                  </a:moveTo>
                                  <a:lnTo>
                                    <a:pt x="814" y="793"/>
                                  </a:lnTo>
                                  <a:lnTo>
                                    <a:pt x="867" y="793"/>
                                  </a:lnTo>
                                  <a:lnTo>
                                    <a:pt x="919" y="794"/>
                                  </a:lnTo>
                                  <a:lnTo>
                                    <a:pt x="972" y="796"/>
                                  </a:lnTo>
                                  <a:lnTo>
                                    <a:pt x="1025" y="798"/>
                                  </a:lnTo>
                                  <a:lnTo>
                                    <a:pt x="1078" y="801"/>
                                  </a:lnTo>
                                  <a:lnTo>
                                    <a:pt x="1130" y="805"/>
                                  </a:lnTo>
                                  <a:lnTo>
                                    <a:pt x="1151" y="808"/>
                                  </a:lnTo>
                                  <a:lnTo>
                                    <a:pt x="1171" y="813"/>
                                  </a:lnTo>
                                  <a:lnTo>
                                    <a:pt x="1188" y="820"/>
                                  </a:lnTo>
                                  <a:lnTo>
                                    <a:pt x="1204" y="829"/>
                                  </a:lnTo>
                                  <a:lnTo>
                                    <a:pt x="1217" y="839"/>
                                  </a:lnTo>
                                  <a:lnTo>
                                    <a:pt x="1229" y="851"/>
                                  </a:lnTo>
                                  <a:lnTo>
                                    <a:pt x="1238" y="865"/>
                                  </a:lnTo>
                                  <a:lnTo>
                                    <a:pt x="1245" y="880"/>
                                  </a:lnTo>
                                  <a:lnTo>
                                    <a:pt x="1250" y="896"/>
                                  </a:lnTo>
                                  <a:lnTo>
                                    <a:pt x="1253" y="913"/>
                                  </a:lnTo>
                                  <a:lnTo>
                                    <a:pt x="1253" y="932"/>
                                  </a:lnTo>
                                  <a:lnTo>
                                    <a:pt x="1251" y="951"/>
                                  </a:lnTo>
                                  <a:lnTo>
                                    <a:pt x="1246" y="971"/>
                                  </a:lnTo>
                                  <a:lnTo>
                                    <a:pt x="1238" y="992"/>
                                  </a:lnTo>
                                  <a:lnTo>
                                    <a:pt x="1228" y="1014"/>
                                  </a:lnTo>
                                  <a:lnTo>
                                    <a:pt x="1219" y="1030"/>
                                  </a:lnTo>
                                  <a:lnTo>
                                    <a:pt x="1201" y="1064"/>
                                  </a:lnTo>
                                  <a:lnTo>
                                    <a:pt x="1180" y="1104"/>
                                  </a:lnTo>
                                  <a:lnTo>
                                    <a:pt x="1172" y="1124"/>
                                  </a:lnTo>
                                  <a:lnTo>
                                    <a:pt x="1167" y="1142"/>
                                  </a:lnTo>
                                  <a:lnTo>
                                    <a:pt x="1165" y="1159"/>
                                  </a:lnTo>
                                  <a:lnTo>
                                    <a:pt x="1165" y="1174"/>
                                  </a:lnTo>
                                  <a:lnTo>
                                    <a:pt x="1169" y="1187"/>
                                  </a:lnTo>
                                  <a:lnTo>
                                    <a:pt x="1175" y="1198"/>
                                  </a:lnTo>
                                  <a:lnTo>
                                    <a:pt x="1184" y="1208"/>
                                  </a:lnTo>
                                  <a:lnTo>
                                    <a:pt x="1195" y="1215"/>
                                  </a:lnTo>
                                  <a:lnTo>
                                    <a:pt x="1209" y="1220"/>
                                  </a:lnTo>
                                  <a:lnTo>
                                    <a:pt x="1225" y="1222"/>
                                  </a:lnTo>
                                  <a:lnTo>
                                    <a:pt x="1243" y="1222"/>
                                  </a:lnTo>
                                  <a:lnTo>
                                    <a:pt x="1264" y="1220"/>
                                  </a:lnTo>
                                  <a:lnTo>
                                    <a:pt x="1287" y="1215"/>
                                  </a:lnTo>
                                  <a:lnTo>
                                    <a:pt x="1336" y="1203"/>
                                  </a:lnTo>
                                  <a:lnTo>
                                    <a:pt x="1385" y="1192"/>
                                  </a:lnTo>
                                  <a:lnTo>
                                    <a:pt x="1434" y="1181"/>
                                  </a:lnTo>
                                  <a:lnTo>
                                    <a:pt x="1483" y="1171"/>
                                  </a:lnTo>
                                  <a:lnTo>
                                    <a:pt x="1532" y="1161"/>
                                  </a:lnTo>
                                  <a:lnTo>
                                    <a:pt x="1581" y="1152"/>
                                  </a:lnTo>
                                  <a:lnTo>
                                    <a:pt x="1630" y="1144"/>
                                  </a:lnTo>
                                  <a:lnTo>
                                    <a:pt x="1679" y="1136"/>
                                  </a:lnTo>
                                  <a:lnTo>
                                    <a:pt x="1728" y="1129"/>
                                  </a:lnTo>
                                  <a:lnTo>
                                    <a:pt x="1777" y="1122"/>
                                  </a:lnTo>
                                  <a:lnTo>
                                    <a:pt x="1826" y="1117"/>
                                  </a:lnTo>
                                  <a:lnTo>
                                    <a:pt x="1875" y="1111"/>
                                  </a:lnTo>
                                  <a:lnTo>
                                    <a:pt x="1924" y="1107"/>
                                  </a:lnTo>
                                  <a:lnTo>
                                    <a:pt x="1973" y="1103"/>
                                  </a:lnTo>
                                  <a:lnTo>
                                    <a:pt x="2023" y="1100"/>
                                  </a:lnTo>
                                  <a:lnTo>
                                    <a:pt x="2072" y="1097"/>
                                  </a:lnTo>
                                  <a:lnTo>
                                    <a:pt x="2121" y="1095"/>
                                  </a:lnTo>
                                  <a:lnTo>
                                    <a:pt x="2170" y="1094"/>
                                  </a:lnTo>
                                  <a:lnTo>
                                    <a:pt x="2220" y="1093"/>
                                  </a:lnTo>
                                  <a:lnTo>
                                    <a:pt x="2269" y="1093"/>
                                  </a:lnTo>
                                  <a:lnTo>
                                    <a:pt x="2289" y="1090"/>
                                  </a:lnTo>
                                  <a:lnTo>
                                    <a:pt x="2306" y="1085"/>
                                  </a:lnTo>
                                  <a:lnTo>
                                    <a:pt x="2321" y="1078"/>
                                  </a:lnTo>
                                  <a:lnTo>
                                    <a:pt x="2332" y="1069"/>
                                  </a:lnTo>
                                  <a:lnTo>
                                    <a:pt x="2341" y="1057"/>
                                  </a:lnTo>
                                  <a:lnTo>
                                    <a:pt x="2347" y="1044"/>
                                  </a:lnTo>
                                  <a:lnTo>
                                    <a:pt x="2350" y="1030"/>
                                  </a:lnTo>
                                  <a:lnTo>
                                    <a:pt x="2350" y="1013"/>
                                  </a:lnTo>
                                  <a:lnTo>
                                    <a:pt x="2347" y="995"/>
                                  </a:lnTo>
                                  <a:lnTo>
                                    <a:pt x="2341" y="976"/>
                                  </a:lnTo>
                                  <a:lnTo>
                                    <a:pt x="2332" y="956"/>
                                  </a:lnTo>
                                  <a:lnTo>
                                    <a:pt x="2319" y="935"/>
                                  </a:lnTo>
                                  <a:lnTo>
                                    <a:pt x="2304" y="913"/>
                                  </a:lnTo>
                                  <a:lnTo>
                                    <a:pt x="2267" y="865"/>
                                  </a:lnTo>
                                  <a:lnTo>
                                    <a:pt x="2232" y="820"/>
                                  </a:lnTo>
                                  <a:lnTo>
                                    <a:pt x="2211" y="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4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1223">
                                  <a:moveTo>
                                    <a:pt x="249" y="26"/>
                                  </a:moveTo>
                                  <a:lnTo>
                                    <a:pt x="230" y="27"/>
                                  </a:lnTo>
                                  <a:lnTo>
                                    <a:pt x="213" y="29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87" y="41"/>
                                  </a:lnTo>
                                  <a:lnTo>
                                    <a:pt x="177" y="50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89"/>
                                  </a:lnTo>
                                  <a:lnTo>
                                    <a:pt x="171" y="105"/>
                                  </a:lnTo>
                                  <a:lnTo>
                                    <a:pt x="177" y="123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88" y="297"/>
                                  </a:lnTo>
                                  <a:lnTo>
                                    <a:pt x="297" y="311"/>
                                  </a:lnTo>
                                  <a:lnTo>
                                    <a:pt x="303" y="326"/>
                                  </a:lnTo>
                                  <a:lnTo>
                                    <a:pt x="308" y="342"/>
                                  </a:lnTo>
                                  <a:lnTo>
                                    <a:pt x="312" y="358"/>
                                  </a:lnTo>
                                  <a:lnTo>
                                    <a:pt x="314" y="375"/>
                                  </a:lnTo>
                                  <a:lnTo>
                                    <a:pt x="315" y="393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312" y="429"/>
                                  </a:lnTo>
                                  <a:lnTo>
                                    <a:pt x="308" y="447"/>
                                  </a:lnTo>
                                  <a:lnTo>
                                    <a:pt x="303" y="466"/>
                                  </a:lnTo>
                                  <a:lnTo>
                                    <a:pt x="296" y="484"/>
                                  </a:lnTo>
                                  <a:lnTo>
                                    <a:pt x="288" y="502"/>
                                  </a:lnTo>
                                  <a:lnTo>
                                    <a:pt x="279" y="521"/>
                                  </a:lnTo>
                                  <a:lnTo>
                                    <a:pt x="268" y="538"/>
                                  </a:lnTo>
                                  <a:lnTo>
                                    <a:pt x="256" y="556"/>
                                  </a:lnTo>
                                  <a:lnTo>
                                    <a:pt x="242" y="573"/>
                                  </a:lnTo>
                                  <a:lnTo>
                                    <a:pt x="227" y="589"/>
                                  </a:lnTo>
                                  <a:lnTo>
                                    <a:pt x="211" y="605"/>
                                  </a:lnTo>
                                  <a:lnTo>
                                    <a:pt x="197" y="618"/>
                                  </a:lnTo>
                                  <a:lnTo>
                                    <a:pt x="141" y="671"/>
                                  </a:lnTo>
                                  <a:lnTo>
                                    <a:pt x="97" y="713"/>
                                  </a:lnTo>
                                  <a:lnTo>
                                    <a:pt x="51" y="758"/>
                                  </a:lnTo>
                                  <a:lnTo>
                                    <a:pt x="34" y="776"/>
                                  </a:lnTo>
                                  <a:lnTo>
                                    <a:pt x="20" y="794"/>
                                  </a:lnTo>
                                  <a:lnTo>
                                    <a:pt x="10" y="810"/>
                                  </a:lnTo>
                                  <a:lnTo>
                                    <a:pt x="3" y="824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3" y="858"/>
                                  </a:lnTo>
                                  <a:lnTo>
                                    <a:pt x="9" y="865"/>
                                  </a:lnTo>
                                  <a:lnTo>
                                    <a:pt x="19" y="870"/>
                                  </a:lnTo>
                                  <a:lnTo>
                                    <a:pt x="32" y="873"/>
                                  </a:lnTo>
                                  <a:lnTo>
                                    <a:pt x="48" y="874"/>
                                  </a:lnTo>
                                  <a:lnTo>
                                    <a:pt x="67" y="873"/>
                                  </a:lnTo>
                                  <a:lnTo>
                                    <a:pt x="90" y="869"/>
                                  </a:lnTo>
                                  <a:lnTo>
                                    <a:pt x="141" y="859"/>
                                  </a:lnTo>
                                  <a:lnTo>
                                    <a:pt x="192" y="849"/>
                                  </a:lnTo>
                                  <a:lnTo>
                                    <a:pt x="243" y="841"/>
                                  </a:lnTo>
                                  <a:lnTo>
                                    <a:pt x="294" y="833"/>
                                  </a:lnTo>
                                  <a:lnTo>
                                    <a:pt x="346" y="825"/>
                                  </a:lnTo>
                                  <a:lnTo>
                                    <a:pt x="397" y="819"/>
                                  </a:lnTo>
                                  <a:lnTo>
                                    <a:pt x="449" y="813"/>
                                  </a:lnTo>
                                  <a:lnTo>
                                    <a:pt x="501" y="808"/>
                                  </a:lnTo>
                                  <a:lnTo>
                                    <a:pt x="553" y="804"/>
                                  </a:lnTo>
                                  <a:lnTo>
                                    <a:pt x="605" y="800"/>
                                  </a:lnTo>
                                  <a:lnTo>
                                    <a:pt x="657" y="798"/>
                                  </a:lnTo>
                                  <a:lnTo>
                                    <a:pt x="709" y="795"/>
                                  </a:lnTo>
                                  <a:lnTo>
                                    <a:pt x="762" y="794"/>
                                  </a:lnTo>
                                  <a:lnTo>
                                    <a:pt x="814" y="793"/>
                                  </a:lnTo>
                                  <a:lnTo>
                                    <a:pt x="2211" y="793"/>
                                  </a:lnTo>
                                  <a:lnTo>
                                    <a:pt x="2196" y="774"/>
                                  </a:lnTo>
                                  <a:lnTo>
                                    <a:pt x="2160" y="729"/>
                                  </a:lnTo>
                                  <a:lnTo>
                                    <a:pt x="2123" y="683"/>
                                  </a:lnTo>
                                  <a:lnTo>
                                    <a:pt x="2087" y="638"/>
                                  </a:lnTo>
                                  <a:lnTo>
                                    <a:pt x="2050" y="594"/>
                                  </a:lnTo>
                                  <a:lnTo>
                                    <a:pt x="2013" y="549"/>
                                  </a:lnTo>
                                  <a:lnTo>
                                    <a:pt x="1977" y="505"/>
                                  </a:lnTo>
                                  <a:lnTo>
                                    <a:pt x="1940" y="461"/>
                                  </a:lnTo>
                                  <a:lnTo>
                                    <a:pt x="1902" y="418"/>
                                  </a:lnTo>
                                  <a:lnTo>
                                    <a:pt x="1865" y="375"/>
                                  </a:lnTo>
                                  <a:lnTo>
                                    <a:pt x="1826" y="330"/>
                                  </a:lnTo>
                                  <a:lnTo>
                                    <a:pt x="1314" y="330"/>
                                  </a:lnTo>
                                  <a:lnTo>
                                    <a:pt x="1294" y="328"/>
                                  </a:lnTo>
                                  <a:lnTo>
                                    <a:pt x="1272" y="323"/>
                                  </a:lnTo>
                                  <a:lnTo>
                                    <a:pt x="1250" y="315"/>
                                  </a:lnTo>
                                  <a:lnTo>
                                    <a:pt x="1201" y="294"/>
                                  </a:lnTo>
                                  <a:lnTo>
                                    <a:pt x="1152" y="275"/>
                                  </a:lnTo>
                                  <a:lnTo>
                                    <a:pt x="1103" y="256"/>
                                  </a:lnTo>
                                  <a:lnTo>
                                    <a:pt x="1054" y="237"/>
                                  </a:lnTo>
                                  <a:lnTo>
                                    <a:pt x="1004" y="219"/>
                                  </a:lnTo>
                                  <a:lnTo>
                                    <a:pt x="955" y="202"/>
                                  </a:lnTo>
                                  <a:lnTo>
                                    <a:pt x="906" y="186"/>
                                  </a:lnTo>
                                  <a:lnTo>
                                    <a:pt x="857" y="170"/>
                                  </a:lnTo>
                                  <a:lnTo>
                                    <a:pt x="808" y="155"/>
                                  </a:lnTo>
                                  <a:lnTo>
                                    <a:pt x="759" y="140"/>
                                  </a:lnTo>
                                  <a:lnTo>
                                    <a:pt x="710" y="126"/>
                                  </a:lnTo>
                                  <a:lnTo>
                                    <a:pt x="661" y="113"/>
                                  </a:lnTo>
                                  <a:lnTo>
                                    <a:pt x="612" y="100"/>
                                  </a:lnTo>
                                  <a:lnTo>
                                    <a:pt x="563" y="88"/>
                                  </a:lnTo>
                                  <a:lnTo>
                                    <a:pt x="514" y="76"/>
                                  </a:lnTo>
                                  <a:lnTo>
                                    <a:pt x="465" y="66"/>
                                  </a:lnTo>
                                  <a:lnTo>
                                    <a:pt x="416" y="55"/>
                                  </a:lnTo>
                                  <a:lnTo>
                                    <a:pt x="368" y="46"/>
                                  </a:lnTo>
                                  <a:lnTo>
                                    <a:pt x="319" y="37"/>
                                  </a:lnTo>
                                  <a:lnTo>
                                    <a:pt x="270" y="29"/>
                                  </a:lnTo>
                                  <a:lnTo>
                                    <a:pt x="24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4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1223">
                                  <a:moveTo>
                                    <a:pt x="1485" y="0"/>
                                  </a:moveTo>
                                  <a:lnTo>
                                    <a:pt x="1473" y="2"/>
                                  </a:lnTo>
                                  <a:lnTo>
                                    <a:pt x="1462" y="8"/>
                                  </a:lnTo>
                                  <a:lnTo>
                                    <a:pt x="1453" y="18"/>
                                  </a:lnTo>
                                  <a:lnTo>
                                    <a:pt x="1446" y="31"/>
                                  </a:lnTo>
                                  <a:lnTo>
                                    <a:pt x="1440" y="47"/>
                                  </a:lnTo>
                                  <a:lnTo>
                                    <a:pt x="1435" y="66"/>
                                  </a:lnTo>
                                  <a:lnTo>
                                    <a:pt x="1433" y="89"/>
                                  </a:lnTo>
                                  <a:lnTo>
                                    <a:pt x="1433" y="100"/>
                                  </a:lnTo>
                                  <a:lnTo>
                                    <a:pt x="1432" y="123"/>
                                  </a:lnTo>
                                  <a:lnTo>
                                    <a:pt x="1433" y="150"/>
                                  </a:lnTo>
                                  <a:lnTo>
                                    <a:pt x="1433" y="161"/>
                                  </a:lnTo>
                                  <a:lnTo>
                                    <a:pt x="1433" y="186"/>
                                  </a:lnTo>
                                  <a:lnTo>
                                    <a:pt x="1433" y="217"/>
                                  </a:lnTo>
                                  <a:lnTo>
                                    <a:pt x="1430" y="239"/>
                                  </a:lnTo>
                                  <a:lnTo>
                                    <a:pt x="1425" y="258"/>
                                  </a:lnTo>
                                  <a:lnTo>
                                    <a:pt x="1417" y="275"/>
                                  </a:lnTo>
                                  <a:lnTo>
                                    <a:pt x="1408" y="290"/>
                                  </a:lnTo>
                                  <a:lnTo>
                                    <a:pt x="1396" y="303"/>
                                  </a:lnTo>
                                  <a:lnTo>
                                    <a:pt x="1383" y="313"/>
                                  </a:lnTo>
                                  <a:lnTo>
                                    <a:pt x="1368" y="321"/>
                                  </a:lnTo>
                                  <a:lnTo>
                                    <a:pt x="1351" y="327"/>
                                  </a:lnTo>
                                  <a:lnTo>
                                    <a:pt x="1333" y="330"/>
                                  </a:lnTo>
                                  <a:lnTo>
                                    <a:pt x="1314" y="330"/>
                                  </a:lnTo>
                                  <a:lnTo>
                                    <a:pt x="1826" y="330"/>
                                  </a:lnTo>
                                  <a:lnTo>
                                    <a:pt x="1790" y="289"/>
                                  </a:lnTo>
                                  <a:lnTo>
                                    <a:pt x="1752" y="246"/>
                                  </a:lnTo>
                                  <a:lnTo>
                                    <a:pt x="1714" y="204"/>
                                  </a:lnTo>
                                  <a:lnTo>
                                    <a:pt x="1675" y="161"/>
                                  </a:lnTo>
                                  <a:lnTo>
                                    <a:pt x="1637" y="119"/>
                                  </a:lnTo>
                                  <a:lnTo>
                                    <a:pt x="1598" y="77"/>
                                  </a:lnTo>
                                  <a:lnTo>
                                    <a:pt x="1559" y="36"/>
                                  </a:lnTo>
                                  <a:lnTo>
                                    <a:pt x="1543" y="22"/>
                                  </a:lnTo>
                                  <a:lnTo>
                                    <a:pt x="1527" y="11"/>
                                  </a:lnTo>
                                  <a:lnTo>
                                    <a:pt x="1512" y="4"/>
                                  </a:lnTo>
                                  <a:lnTo>
                                    <a:pt x="1498" y="0"/>
                                  </a:lnTo>
                                  <a:lnTo>
                                    <a:pt x="14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720" y="282600"/>
                            <a:ext cx="14947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0" h="1223">
                                <a:moveTo>
                                  <a:pt x="2304" y="913"/>
                                </a:moveTo>
                                <a:lnTo>
                                  <a:pt x="2319" y="935"/>
                                </a:lnTo>
                                <a:lnTo>
                                  <a:pt x="2332" y="956"/>
                                </a:lnTo>
                                <a:lnTo>
                                  <a:pt x="2341" y="976"/>
                                </a:lnTo>
                                <a:lnTo>
                                  <a:pt x="2347" y="995"/>
                                </a:lnTo>
                                <a:lnTo>
                                  <a:pt x="2350" y="1013"/>
                                </a:lnTo>
                                <a:lnTo>
                                  <a:pt x="2350" y="1030"/>
                                </a:lnTo>
                                <a:lnTo>
                                  <a:pt x="2347" y="1044"/>
                                </a:lnTo>
                                <a:lnTo>
                                  <a:pt x="2341" y="1057"/>
                                </a:lnTo>
                                <a:lnTo>
                                  <a:pt x="2332" y="1069"/>
                                </a:lnTo>
                                <a:lnTo>
                                  <a:pt x="2321" y="1078"/>
                                </a:lnTo>
                                <a:lnTo>
                                  <a:pt x="2306" y="1085"/>
                                </a:lnTo>
                                <a:lnTo>
                                  <a:pt x="2289" y="1090"/>
                                </a:lnTo>
                                <a:lnTo>
                                  <a:pt x="2269" y="1093"/>
                                </a:lnTo>
                                <a:lnTo>
                                  <a:pt x="2220" y="1093"/>
                                </a:lnTo>
                                <a:lnTo>
                                  <a:pt x="2170" y="1094"/>
                                </a:lnTo>
                                <a:lnTo>
                                  <a:pt x="2121" y="1095"/>
                                </a:lnTo>
                                <a:lnTo>
                                  <a:pt x="2072" y="1097"/>
                                </a:lnTo>
                                <a:lnTo>
                                  <a:pt x="2023" y="1100"/>
                                </a:lnTo>
                                <a:lnTo>
                                  <a:pt x="1973" y="1103"/>
                                </a:lnTo>
                                <a:lnTo>
                                  <a:pt x="1924" y="1107"/>
                                </a:lnTo>
                                <a:lnTo>
                                  <a:pt x="1875" y="1111"/>
                                </a:lnTo>
                                <a:lnTo>
                                  <a:pt x="1826" y="1117"/>
                                </a:lnTo>
                                <a:lnTo>
                                  <a:pt x="1777" y="1122"/>
                                </a:lnTo>
                                <a:lnTo>
                                  <a:pt x="1728" y="1129"/>
                                </a:lnTo>
                                <a:lnTo>
                                  <a:pt x="1679" y="1136"/>
                                </a:lnTo>
                                <a:lnTo>
                                  <a:pt x="1630" y="1144"/>
                                </a:lnTo>
                                <a:lnTo>
                                  <a:pt x="1581" y="1152"/>
                                </a:lnTo>
                                <a:lnTo>
                                  <a:pt x="1532" y="1161"/>
                                </a:lnTo>
                                <a:lnTo>
                                  <a:pt x="1483" y="1171"/>
                                </a:lnTo>
                                <a:lnTo>
                                  <a:pt x="1434" y="1181"/>
                                </a:lnTo>
                                <a:lnTo>
                                  <a:pt x="1385" y="1192"/>
                                </a:lnTo>
                                <a:lnTo>
                                  <a:pt x="1336" y="1203"/>
                                </a:lnTo>
                                <a:lnTo>
                                  <a:pt x="1287" y="1215"/>
                                </a:lnTo>
                                <a:lnTo>
                                  <a:pt x="1264" y="1220"/>
                                </a:lnTo>
                                <a:lnTo>
                                  <a:pt x="1243" y="1222"/>
                                </a:lnTo>
                                <a:lnTo>
                                  <a:pt x="1225" y="1222"/>
                                </a:lnTo>
                                <a:lnTo>
                                  <a:pt x="1209" y="1220"/>
                                </a:lnTo>
                                <a:lnTo>
                                  <a:pt x="1195" y="1215"/>
                                </a:lnTo>
                                <a:lnTo>
                                  <a:pt x="1184" y="1208"/>
                                </a:lnTo>
                                <a:lnTo>
                                  <a:pt x="1175" y="1198"/>
                                </a:lnTo>
                                <a:lnTo>
                                  <a:pt x="1169" y="1187"/>
                                </a:lnTo>
                                <a:lnTo>
                                  <a:pt x="1165" y="1174"/>
                                </a:lnTo>
                                <a:lnTo>
                                  <a:pt x="1165" y="1159"/>
                                </a:lnTo>
                                <a:lnTo>
                                  <a:pt x="1167" y="1142"/>
                                </a:lnTo>
                                <a:lnTo>
                                  <a:pt x="1172" y="1124"/>
                                </a:lnTo>
                                <a:lnTo>
                                  <a:pt x="1180" y="1104"/>
                                </a:lnTo>
                                <a:lnTo>
                                  <a:pt x="1191" y="1083"/>
                                </a:lnTo>
                                <a:lnTo>
                                  <a:pt x="1201" y="1064"/>
                                </a:lnTo>
                                <a:lnTo>
                                  <a:pt x="1210" y="1046"/>
                                </a:lnTo>
                                <a:lnTo>
                                  <a:pt x="1219" y="1030"/>
                                </a:lnTo>
                                <a:lnTo>
                                  <a:pt x="1228" y="1014"/>
                                </a:lnTo>
                                <a:lnTo>
                                  <a:pt x="1238" y="992"/>
                                </a:lnTo>
                                <a:lnTo>
                                  <a:pt x="1246" y="971"/>
                                </a:lnTo>
                                <a:lnTo>
                                  <a:pt x="1251" y="951"/>
                                </a:lnTo>
                                <a:lnTo>
                                  <a:pt x="1253" y="932"/>
                                </a:lnTo>
                                <a:lnTo>
                                  <a:pt x="1253" y="913"/>
                                </a:lnTo>
                                <a:lnTo>
                                  <a:pt x="1250" y="896"/>
                                </a:lnTo>
                                <a:lnTo>
                                  <a:pt x="1245" y="880"/>
                                </a:lnTo>
                                <a:lnTo>
                                  <a:pt x="1238" y="865"/>
                                </a:lnTo>
                                <a:lnTo>
                                  <a:pt x="1229" y="851"/>
                                </a:lnTo>
                                <a:lnTo>
                                  <a:pt x="1217" y="839"/>
                                </a:lnTo>
                                <a:lnTo>
                                  <a:pt x="1204" y="829"/>
                                </a:lnTo>
                                <a:lnTo>
                                  <a:pt x="1188" y="820"/>
                                </a:lnTo>
                                <a:lnTo>
                                  <a:pt x="1171" y="813"/>
                                </a:lnTo>
                                <a:lnTo>
                                  <a:pt x="1151" y="808"/>
                                </a:lnTo>
                                <a:lnTo>
                                  <a:pt x="1130" y="805"/>
                                </a:lnTo>
                                <a:lnTo>
                                  <a:pt x="1078" y="801"/>
                                </a:lnTo>
                                <a:lnTo>
                                  <a:pt x="1025" y="798"/>
                                </a:lnTo>
                                <a:lnTo>
                                  <a:pt x="972" y="796"/>
                                </a:lnTo>
                                <a:lnTo>
                                  <a:pt x="919" y="794"/>
                                </a:lnTo>
                                <a:lnTo>
                                  <a:pt x="867" y="793"/>
                                </a:lnTo>
                                <a:lnTo>
                                  <a:pt x="814" y="793"/>
                                </a:lnTo>
                                <a:lnTo>
                                  <a:pt x="762" y="794"/>
                                </a:lnTo>
                                <a:lnTo>
                                  <a:pt x="709" y="795"/>
                                </a:lnTo>
                                <a:lnTo>
                                  <a:pt x="657" y="798"/>
                                </a:lnTo>
                                <a:lnTo>
                                  <a:pt x="605" y="800"/>
                                </a:lnTo>
                                <a:lnTo>
                                  <a:pt x="553" y="804"/>
                                </a:lnTo>
                                <a:lnTo>
                                  <a:pt x="501" y="808"/>
                                </a:lnTo>
                                <a:lnTo>
                                  <a:pt x="449" y="813"/>
                                </a:lnTo>
                                <a:lnTo>
                                  <a:pt x="397" y="819"/>
                                </a:lnTo>
                                <a:lnTo>
                                  <a:pt x="346" y="825"/>
                                </a:lnTo>
                                <a:lnTo>
                                  <a:pt x="294" y="833"/>
                                </a:lnTo>
                                <a:lnTo>
                                  <a:pt x="243" y="841"/>
                                </a:lnTo>
                                <a:lnTo>
                                  <a:pt x="192" y="849"/>
                                </a:lnTo>
                                <a:lnTo>
                                  <a:pt x="141" y="859"/>
                                </a:lnTo>
                                <a:lnTo>
                                  <a:pt x="90" y="869"/>
                                </a:lnTo>
                                <a:lnTo>
                                  <a:pt x="67" y="873"/>
                                </a:lnTo>
                                <a:lnTo>
                                  <a:pt x="48" y="874"/>
                                </a:lnTo>
                                <a:lnTo>
                                  <a:pt x="32" y="873"/>
                                </a:lnTo>
                                <a:lnTo>
                                  <a:pt x="19" y="870"/>
                                </a:lnTo>
                                <a:lnTo>
                                  <a:pt x="9" y="865"/>
                                </a:lnTo>
                                <a:lnTo>
                                  <a:pt x="3" y="858"/>
                                </a:lnTo>
                                <a:lnTo>
                                  <a:pt x="0" y="848"/>
                                </a:lnTo>
                                <a:lnTo>
                                  <a:pt x="0" y="837"/>
                                </a:lnTo>
                                <a:lnTo>
                                  <a:pt x="3" y="824"/>
                                </a:lnTo>
                                <a:lnTo>
                                  <a:pt x="10" y="810"/>
                                </a:lnTo>
                                <a:lnTo>
                                  <a:pt x="20" y="794"/>
                                </a:lnTo>
                                <a:lnTo>
                                  <a:pt x="34" y="776"/>
                                </a:lnTo>
                                <a:lnTo>
                                  <a:pt x="51" y="758"/>
                                </a:lnTo>
                                <a:lnTo>
                                  <a:pt x="67" y="742"/>
                                </a:lnTo>
                                <a:lnTo>
                                  <a:pt x="82" y="728"/>
                                </a:lnTo>
                                <a:lnTo>
                                  <a:pt x="97" y="713"/>
                                </a:lnTo>
                                <a:lnTo>
                                  <a:pt x="112" y="699"/>
                                </a:lnTo>
                                <a:lnTo>
                                  <a:pt x="126" y="685"/>
                                </a:lnTo>
                                <a:lnTo>
                                  <a:pt x="141" y="671"/>
                                </a:lnTo>
                                <a:lnTo>
                                  <a:pt x="155" y="658"/>
                                </a:lnTo>
                                <a:lnTo>
                                  <a:pt x="169" y="644"/>
                                </a:lnTo>
                                <a:lnTo>
                                  <a:pt x="183" y="631"/>
                                </a:lnTo>
                                <a:lnTo>
                                  <a:pt x="197" y="618"/>
                                </a:lnTo>
                                <a:lnTo>
                                  <a:pt x="211" y="605"/>
                                </a:lnTo>
                                <a:lnTo>
                                  <a:pt x="227" y="589"/>
                                </a:lnTo>
                                <a:lnTo>
                                  <a:pt x="242" y="573"/>
                                </a:lnTo>
                                <a:lnTo>
                                  <a:pt x="256" y="556"/>
                                </a:lnTo>
                                <a:lnTo>
                                  <a:pt x="268" y="538"/>
                                </a:lnTo>
                                <a:lnTo>
                                  <a:pt x="279" y="521"/>
                                </a:lnTo>
                                <a:lnTo>
                                  <a:pt x="288" y="502"/>
                                </a:lnTo>
                                <a:lnTo>
                                  <a:pt x="296" y="484"/>
                                </a:lnTo>
                                <a:lnTo>
                                  <a:pt x="303" y="466"/>
                                </a:lnTo>
                                <a:lnTo>
                                  <a:pt x="308" y="447"/>
                                </a:lnTo>
                                <a:lnTo>
                                  <a:pt x="312" y="429"/>
                                </a:lnTo>
                                <a:lnTo>
                                  <a:pt x="314" y="411"/>
                                </a:lnTo>
                                <a:lnTo>
                                  <a:pt x="315" y="393"/>
                                </a:lnTo>
                                <a:lnTo>
                                  <a:pt x="314" y="375"/>
                                </a:lnTo>
                                <a:lnTo>
                                  <a:pt x="312" y="358"/>
                                </a:lnTo>
                                <a:lnTo>
                                  <a:pt x="308" y="342"/>
                                </a:lnTo>
                                <a:lnTo>
                                  <a:pt x="303" y="326"/>
                                </a:lnTo>
                                <a:lnTo>
                                  <a:pt x="297" y="311"/>
                                </a:lnTo>
                                <a:lnTo>
                                  <a:pt x="288" y="297"/>
                                </a:lnTo>
                                <a:lnTo>
                                  <a:pt x="277" y="280"/>
                                </a:lnTo>
                                <a:lnTo>
                                  <a:pt x="266" y="263"/>
                                </a:lnTo>
                                <a:lnTo>
                                  <a:pt x="255" y="246"/>
                                </a:lnTo>
                                <a:lnTo>
                                  <a:pt x="244" y="230"/>
                                </a:lnTo>
                                <a:lnTo>
                                  <a:pt x="233" y="213"/>
                                </a:lnTo>
                                <a:lnTo>
                                  <a:pt x="221" y="197"/>
                                </a:lnTo>
                                <a:lnTo>
                                  <a:pt x="210" y="180"/>
                                </a:lnTo>
                                <a:lnTo>
                                  <a:pt x="199" y="164"/>
                                </a:lnTo>
                                <a:lnTo>
                                  <a:pt x="186" y="143"/>
                                </a:lnTo>
                                <a:lnTo>
                                  <a:pt x="177" y="123"/>
                                </a:lnTo>
                                <a:lnTo>
                                  <a:pt x="171" y="105"/>
                                </a:lnTo>
                                <a:lnTo>
                                  <a:pt x="168" y="89"/>
                                </a:lnTo>
                                <a:lnTo>
                                  <a:pt x="168" y="74"/>
                                </a:lnTo>
                                <a:lnTo>
                                  <a:pt x="171" y="61"/>
                                </a:lnTo>
                                <a:lnTo>
                                  <a:pt x="177" y="50"/>
                                </a:lnTo>
                                <a:lnTo>
                                  <a:pt x="187" y="41"/>
                                </a:lnTo>
                                <a:lnTo>
                                  <a:pt x="198" y="34"/>
                                </a:lnTo>
                                <a:lnTo>
                                  <a:pt x="213" y="29"/>
                                </a:lnTo>
                                <a:lnTo>
                                  <a:pt x="230" y="27"/>
                                </a:lnTo>
                                <a:lnTo>
                                  <a:pt x="249" y="26"/>
                                </a:lnTo>
                                <a:lnTo>
                                  <a:pt x="270" y="29"/>
                                </a:lnTo>
                                <a:lnTo>
                                  <a:pt x="319" y="37"/>
                                </a:lnTo>
                                <a:lnTo>
                                  <a:pt x="368" y="46"/>
                                </a:lnTo>
                                <a:lnTo>
                                  <a:pt x="416" y="55"/>
                                </a:lnTo>
                                <a:lnTo>
                                  <a:pt x="465" y="66"/>
                                </a:lnTo>
                                <a:lnTo>
                                  <a:pt x="514" y="76"/>
                                </a:lnTo>
                                <a:lnTo>
                                  <a:pt x="563" y="88"/>
                                </a:lnTo>
                                <a:lnTo>
                                  <a:pt x="612" y="100"/>
                                </a:lnTo>
                                <a:lnTo>
                                  <a:pt x="661" y="113"/>
                                </a:lnTo>
                                <a:lnTo>
                                  <a:pt x="710" y="126"/>
                                </a:lnTo>
                                <a:lnTo>
                                  <a:pt x="759" y="140"/>
                                </a:lnTo>
                                <a:lnTo>
                                  <a:pt x="808" y="155"/>
                                </a:lnTo>
                                <a:lnTo>
                                  <a:pt x="857" y="170"/>
                                </a:lnTo>
                                <a:lnTo>
                                  <a:pt x="906" y="186"/>
                                </a:lnTo>
                                <a:lnTo>
                                  <a:pt x="955" y="202"/>
                                </a:lnTo>
                                <a:lnTo>
                                  <a:pt x="1004" y="219"/>
                                </a:lnTo>
                                <a:lnTo>
                                  <a:pt x="1054" y="237"/>
                                </a:lnTo>
                                <a:lnTo>
                                  <a:pt x="1103" y="256"/>
                                </a:lnTo>
                                <a:lnTo>
                                  <a:pt x="1152" y="275"/>
                                </a:lnTo>
                                <a:lnTo>
                                  <a:pt x="1201" y="294"/>
                                </a:lnTo>
                                <a:lnTo>
                                  <a:pt x="1250" y="315"/>
                                </a:lnTo>
                                <a:lnTo>
                                  <a:pt x="1272" y="323"/>
                                </a:lnTo>
                                <a:lnTo>
                                  <a:pt x="1294" y="328"/>
                                </a:lnTo>
                                <a:lnTo>
                                  <a:pt x="1314" y="330"/>
                                </a:lnTo>
                                <a:lnTo>
                                  <a:pt x="1333" y="330"/>
                                </a:lnTo>
                                <a:lnTo>
                                  <a:pt x="1351" y="327"/>
                                </a:lnTo>
                                <a:lnTo>
                                  <a:pt x="1368" y="321"/>
                                </a:lnTo>
                                <a:lnTo>
                                  <a:pt x="1383" y="313"/>
                                </a:lnTo>
                                <a:lnTo>
                                  <a:pt x="1396" y="303"/>
                                </a:lnTo>
                                <a:lnTo>
                                  <a:pt x="1408" y="290"/>
                                </a:lnTo>
                                <a:lnTo>
                                  <a:pt x="1417" y="275"/>
                                </a:lnTo>
                                <a:lnTo>
                                  <a:pt x="1425" y="258"/>
                                </a:lnTo>
                                <a:lnTo>
                                  <a:pt x="1430" y="239"/>
                                </a:lnTo>
                                <a:lnTo>
                                  <a:pt x="1433" y="217"/>
                                </a:lnTo>
                                <a:lnTo>
                                  <a:pt x="1433" y="192"/>
                                </a:lnTo>
                                <a:lnTo>
                                  <a:pt x="1433" y="170"/>
                                </a:lnTo>
                                <a:lnTo>
                                  <a:pt x="1433" y="150"/>
                                </a:lnTo>
                                <a:lnTo>
                                  <a:pt x="1433" y="132"/>
                                </a:lnTo>
                                <a:lnTo>
                                  <a:pt x="1432" y="114"/>
                                </a:lnTo>
                                <a:lnTo>
                                  <a:pt x="1433" y="89"/>
                                </a:lnTo>
                                <a:lnTo>
                                  <a:pt x="1435" y="66"/>
                                </a:lnTo>
                                <a:lnTo>
                                  <a:pt x="1440" y="47"/>
                                </a:lnTo>
                                <a:lnTo>
                                  <a:pt x="1446" y="31"/>
                                </a:lnTo>
                                <a:lnTo>
                                  <a:pt x="1453" y="18"/>
                                </a:lnTo>
                                <a:lnTo>
                                  <a:pt x="1462" y="8"/>
                                </a:lnTo>
                                <a:lnTo>
                                  <a:pt x="1473" y="2"/>
                                </a:lnTo>
                                <a:lnTo>
                                  <a:pt x="1485" y="0"/>
                                </a:lnTo>
                                <a:lnTo>
                                  <a:pt x="1498" y="0"/>
                                </a:lnTo>
                                <a:lnTo>
                                  <a:pt x="1512" y="4"/>
                                </a:lnTo>
                                <a:lnTo>
                                  <a:pt x="1527" y="11"/>
                                </a:lnTo>
                                <a:lnTo>
                                  <a:pt x="1543" y="22"/>
                                </a:lnTo>
                                <a:lnTo>
                                  <a:pt x="1559" y="36"/>
                                </a:lnTo>
                                <a:lnTo>
                                  <a:pt x="1598" y="77"/>
                                </a:lnTo>
                                <a:lnTo>
                                  <a:pt x="1637" y="119"/>
                                </a:lnTo>
                                <a:lnTo>
                                  <a:pt x="1675" y="161"/>
                                </a:lnTo>
                                <a:lnTo>
                                  <a:pt x="1714" y="204"/>
                                </a:lnTo>
                                <a:lnTo>
                                  <a:pt x="1752" y="246"/>
                                </a:lnTo>
                                <a:lnTo>
                                  <a:pt x="1790" y="289"/>
                                </a:lnTo>
                                <a:lnTo>
                                  <a:pt x="1827" y="331"/>
                                </a:lnTo>
                                <a:lnTo>
                                  <a:pt x="1865" y="375"/>
                                </a:lnTo>
                                <a:lnTo>
                                  <a:pt x="1902" y="418"/>
                                </a:lnTo>
                                <a:lnTo>
                                  <a:pt x="1940" y="461"/>
                                </a:lnTo>
                                <a:lnTo>
                                  <a:pt x="1977" y="505"/>
                                </a:lnTo>
                                <a:lnTo>
                                  <a:pt x="2013" y="549"/>
                                </a:lnTo>
                                <a:lnTo>
                                  <a:pt x="2050" y="594"/>
                                </a:lnTo>
                                <a:lnTo>
                                  <a:pt x="2087" y="638"/>
                                </a:lnTo>
                                <a:lnTo>
                                  <a:pt x="2123" y="683"/>
                                </a:lnTo>
                                <a:lnTo>
                                  <a:pt x="2160" y="729"/>
                                </a:lnTo>
                                <a:lnTo>
                                  <a:pt x="2196" y="774"/>
                                </a:lnTo>
                                <a:lnTo>
                                  <a:pt x="2232" y="820"/>
                                </a:lnTo>
                                <a:lnTo>
                                  <a:pt x="2268" y="866"/>
                                </a:lnTo>
                                <a:lnTo>
                                  <a:pt x="2304" y="9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628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628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3004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4084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34992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3380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3380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8988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8988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10872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10872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2212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200" y="23292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4236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42624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42624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040" y="3823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040" y="3823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200" y="137412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200" y="137412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148788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0560" y="149868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240" y="160776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120" y="16923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120" y="16923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16484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16484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2518560"/>
                            <a:ext cx="108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2518560"/>
                            <a:ext cx="108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63196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642760"/>
                            <a:ext cx="84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275220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283608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283608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921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921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323460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323460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34908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335988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346896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55284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55284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35089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35089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95864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495864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507240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508320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519228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52761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52761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52322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523224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07176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07176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618552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619632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30540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38928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38928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3457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34572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663624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71" y="0"/>
                                </a:moveTo>
                                <a:lnTo>
                                  <a:pt x="51" y="5"/>
                                </a:lnTo>
                                <a:lnTo>
                                  <a:pt x="34" y="15"/>
                                </a:lnTo>
                                <a:lnTo>
                                  <a:pt x="19" y="29"/>
                                </a:lnTo>
                                <a:lnTo>
                                  <a:pt x="8" y="48"/>
                                </a:lnTo>
                                <a:lnTo>
                                  <a:pt x="1" y="71"/>
                                </a:lnTo>
                                <a:lnTo>
                                  <a:pt x="0" y="97"/>
                                </a:lnTo>
                                <a:lnTo>
                                  <a:pt x="6" y="115"/>
                                </a:lnTo>
                                <a:lnTo>
                                  <a:pt x="17" y="130"/>
                                </a:lnTo>
                                <a:lnTo>
                                  <a:pt x="33" y="143"/>
                                </a:lnTo>
                                <a:lnTo>
                                  <a:pt x="53" y="153"/>
                                </a:lnTo>
                                <a:lnTo>
                                  <a:pt x="77" y="158"/>
                                </a:lnTo>
                                <a:lnTo>
                                  <a:pt x="106" y="159"/>
                                </a:lnTo>
                                <a:lnTo>
                                  <a:pt x="127" y="151"/>
                                </a:lnTo>
                                <a:lnTo>
                                  <a:pt x="145" y="139"/>
                                </a:lnTo>
                                <a:lnTo>
                                  <a:pt x="158" y="122"/>
                                </a:lnTo>
                                <a:lnTo>
                                  <a:pt x="167" y="102"/>
                                </a:lnTo>
                                <a:lnTo>
                                  <a:pt x="170" y="80"/>
                                </a:lnTo>
                                <a:lnTo>
                                  <a:pt x="170" y="71"/>
                                </a:lnTo>
                                <a:lnTo>
                                  <a:pt x="165" y="52"/>
                                </a:lnTo>
                                <a:lnTo>
                                  <a:pt x="154" y="34"/>
                                </a:lnTo>
                                <a:lnTo>
                                  <a:pt x="140" y="20"/>
                                </a:lnTo>
                                <a:lnTo>
                                  <a:pt x="121" y="9"/>
                                </a:lnTo>
                                <a:lnTo>
                                  <a:pt x="98" y="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6636240"/>
                            <a:ext cx="108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80"/>
                                </a:moveTo>
                                <a:lnTo>
                                  <a:pt x="167" y="102"/>
                                </a:lnTo>
                                <a:lnTo>
                                  <a:pt x="158" y="122"/>
                                </a:lnTo>
                                <a:lnTo>
                                  <a:pt x="145" y="139"/>
                                </a:lnTo>
                                <a:lnTo>
                                  <a:pt x="127" y="151"/>
                                </a:lnTo>
                                <a:lnTo>
                                  <a:pt x="106" y="159"/>
                                </a:lnTo>
                                <a:lnTo>
                                  <a:pt x="77" y="158"/>
                                </a:lnTo>
                                <a:lnTo>
                                  <a:pt x="53" y="153"/>
                                </a:lnTo>
                                <a:lnTo>
                                  <a:pt x="33" y="143"/>
                                </a:lnTo>
                                <a:lnTo>
                                  <a:pt x="17" y="130"/>
                                </a:lnTo>
                                <a:lnTo>
                                  <a:pt x="6" y="115"/>
                                </a:lnTo>
                                <a:lnTo>
                                  <a:pt x="0" y="97"/>
                                </a:lnTo>
                                <a:lnTo>
                                  <a:pt x="1" y="71"/>
                                </a:lnTo>
                                <a:lnTo>
                                  <a:pt x="8" y="48"/>
                                </a:lnTo>
                                <a:lnTo>
                                  <a:pt x="19" y="29"/>
                                </a:lnTo>
                                <a:lnTo>
                                  <a:pt x="34" y="15"/>
                                </a:lnTo>
                                <a:lnTo>
                                  <a:pt x="51" y="5"/>
                                </a:lnTo>
                                <a:lnTo>
                                  <a:pt x="71" y="0"/>
                                </a:lnTo>
                                <a:lnTo>
                                  <a:pt x="98" y="2"/>
                                </a:lnTo>
                                <a:lnTo>
                                  <a:pt x="121" y="9"/>
                                </a:lnTo>
                                <a:lnTo>
                                  <a:pt x="140" y="20"/>
                                </a:lnTo>
                                <a:lnTo>
                                  <a:pt x="154" y="34"/>
                                </a:lnTo>
                                <a:lnTo>
                                  <a:pt x="165" y="52"/>
                                </a:lnTo>
                                <a:lnTo>
                                  <a:pt x="170" y="71"/>
                                </a:lnTo>
                                <a:lnTo>
                                  <a:pt x="17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750000"/>
                            <a:ext cx="230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2">
                                <a:moveTo>
                                  <a:pt x="361" y="76"/>
                                </a:moveTo>
                                <a:lnTo>
                                  <a:pt x="271" y="119"/>
                                </a:lnTo>
                                <a:lnTo>
                                  <a:pt x="160" y="0"/>
                                </a:lnTo>
                                <a:lnTo>
                                  <a:pt x="160" y="27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6760800"/>
                            <a:ext cx="84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0">
                                <a:moveTo>
                                  <a:pt x="133" y="11"/>
                                </a:moveTo>
                                <a:lnTo>
                                  <a:pt x="33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6870240"/>
                            <a:ext cx="106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166" y="55"/>
                                </a:lnTo>
                                <a:lnTo>
                                  <a:pt x="133" y="1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9537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22" y="0"/>
                                </a:moveTo>
                                <a:lnTo>
                                  <a:pt x="4" y="9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lnTo>
                                  <a:pt x="46" y="38"/>
                                </a:lnTo>
                                <a:lnTo>
                                  <a:pt x="69" y="31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lnTo>
                                  <a:pt x="72" y="8"/>
                                </a:lnTo>
                                <a:lnTo>
                                  <a:pt x="53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953760"/>
                            <a:ext cx="50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9">
                                <a:moveTo>
                                  <a:pt x="78" y="18"/>
                                </a:moveTo>
                                <a:lnTo>
                                  <a:pt x="69" y="31"/>
                                </a:lnTo>
                                <a:lnTo>
                                  <a:pt x="46" y="38"/>
                                </a:lnTo>
                                <a:lnTo>
                                  <a:pt x="16" y="35"/>
                                </a:lnTo>
                                <a:lnTo>
                                  <a:pt x="0" y="26"/>
                                </a:lnTo>
                                <a:lnTo>
                                  <a:pt x="4" y="9"/>
                                </a:lnTo>
                                <a:lnTo>
                                  <a:pt x="22" y="0"/>
                                </a:lnTo>
                                <a:lnTo>
                                  <a:pt x="53" y="1"/>
                                </a:lnTo>
                                <a:lnTo>
                                  <a:pt x="72" y="8"/>
                                </a:lnTo>
                                <a:lnTo>
                                  <a:pt x="78" y="18"/>
                                </a:lnTo>
                                <a:lnTo>
                                  <a:pt x="78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691020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44" y="0"/>
                                </a:moveTo>
                                <a:lnTo>
                                  <a:pt x="32" y="2"/>
                                </a:lnTo>
                                <a:lnTo>
                                  <a:pt x="18" y="15"/>
                                </a:lnTo>
                                <a:lnTo>
                                  <a:pt x="3" y="39"/>
                                </a:lnTo>
                                <a:lnTo>
                                  <a:pt x="0" y="60"/>
                                </a:lnTo>
                                <a:lnTo>
                                  <a:pt x="6" y="72"/>
                                </a:lnTo>
                                <a:lnTo>
                                  <a:pt x="10" y="73"/>
                                </a:lnTo>
                                <a:lnTo>
                                  <a:pt x="21" y="70"/>
                                </a:lnTo>
                                <a:lnTo>
                                  <a:pt x="35" y="56"/>
                                </a:lnTo>
                                <a:lnTo>
                                  <a:pt x="50" y="32"/>
                                </a:lnTo>
                                <a:lnTo>
                                  <a:pt x="52" y="1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691020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4">
                                <a:moveTo>
                                  <a:pt x="6" y="72"/>
                                </a:moveTo>
                                <a:lnTo>
                                  <a:pt x="0" y="60"/>
                                </a:lnTo>
                                <a:lnTo>
                                  <a:pt x="3" y="39"/>
                                </a:lnTo>
                                <a:lnTo>
                                  <a:pt x="18" y="15"/>
                                </a:lnTo>
                                <a:lnTo>
                                  <a:pt x="32" y="2"/>
                                </a:lnTo>
                                <a:lnTo>
                                  <a:pt x="44" y="0"/>
                                </a:lnTo>
                                <a:lnTo>
                                  <a:pt x="52" y="12"/>
                                </a:lnTo>
                                <a:lnTo>
                                  <a:pt x="50" y="32"/>
                                </a:lnTo>
                                <a:lnTo>
                                  <a:pt x="35" y="56"/>
                                </a:lnTo>
                                <a:lnTo>
                                  <a:pt x="21" y="70"/>
                                </a:lnTo>
                                <a:lnTo>
                                  <a:pt x="10" y="73"/>
                                </a:lnTo>
                                <a:lnTo>
                                  <a:pt x="6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520560"/>
                            <a:ext cx="131004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34200"/>
                            <a:ext cx="1373400" cy="14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312480"/>
                            <a:ext cx="1526400" cy="90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636920"/>
                            <a:ext cx="1322640" cy="11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676520"/>
                            <a:ext cx="1399680" cy="13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001600"/>
                            <a:ext cx="63576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1674000"/>
                            <a:ext cx="115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3335040"/>
                            <a:ext cx="648360" cy="92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3317400"/>
                            <a:ext cx="902880" cy="106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9880" y="2793240"/>
                            <a:ext cx="137988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149">
                                <a:moveTo>
                                  <a:pt x="1726" y="0"/>
                                </a:moveTo>
                                <a:lnTo>
                                  <a:pt x="451" y="6"/>
                                </a:lnTo>
                                <a:lnTo>
                                  <a:pt x="416" y="7"/>
                                </a:lnTo>
                                <a:lnTo>
                                  <a:pt x="381" y="12"/>
                                </a:lnTo>
                                <a:lnTo>
                                  <a:pt x="347" y="20"/>
                                </a:lnTo>
                                <a:lnTo>
                                  <a:pt x="314" y="31"/>
                                </a:lnTo>
                                <a:lnTo>
                                  <a:pt x="281" y="44"/>
                                </a:lnTo>
                                <a:lnTo>
                                  <a:pt x="250" y="60"/>
                                </a:lnTo>
                                <a:lnTo>
                                  <a:pt x="220" y="79"/>
                                </a:lnTo>
                                <a:lnTo>
                                  <a:pt x="191" y="99"/>
                                </a:lnTo>
                                <a:lnTo>
                                  <a:pt x="163" y="121"/>
                                </a:lnTo>
                                <a:lnTo>
                                  <a:pt x="137" y="146"/>
                                </a:lnTo>
                                <a:lnTo>
                                  <a:pt x="113" y="172"/>
                                </a:lnTo>
                                <a:lnTo>
                                  <a:pt x="91" y="199"/>
                                </a:lnTo>
                                <a:lnTo>
                                  <a:pt x="71" y="228"/>
                                </a:lnTo>
                                <a:lnTo>
                                  <a:pt x="53" y="258"/>
                                </a:lnTo>
                                <a:lnTo>
                                  <a:pt x="37" y="289"/>
                                </a:lnTo>
                                <a:lnTo>
                                  <a:pt x="24" y="320"/>
                                </a:lnTo>
                                <a:lnTo>
                                  <a:pt x="13" y="353"/>
                                </a:lnTo>
                                <a:lnTo>
                                  <a:pt x="6" y="386"/>
                                </a:lnTo>
                                <a:lnTo>
                                  <a:pt x="1" y="419"/>
                                </a:lnTo>
                                <a:lnTo>
                                  <a:pt x="0" y="453"/>
                                </a:lnTo>
                                <a:lnTo>
                                  <a:pt x="0" y="487"/>
                                </a:lnTo>
                                <a:lnTo>
                                  <a:pt x="4" y="522"/>
                                </a:lnTo>
                                <a:lnTo>
                                  <a:pt x="11" y="555"/>
                                </a:lnTo>
                                <a:lnTo>
                                  <a:pt x="21" y="589"/>
                                </a:lnTo>
                                <a:lnTo>
                                  <a:pt x="33" y="621"/>
                                </a:lnTo>
                                <a:lnTo>
                                  <a:pt x="48" y="652"/>
                                </a:lnTo>
                                <a:lnTo>
                                  <a:pt x="65" y="683"/>
                                </a:lnTo>
                                <a:lnTo>
                                  <a:pt x="84" y="712"/>
                                </a:lnTo>
                                <a:lnTo>
                                  <a:pt x="106" y="739"/>
                                </a:lnTo>
                                <a:lnTo>
                                  <a:pt x="129" y="765"/>
                                </a:lnTo>
                                <a:lnTo>
                                  <a:pt x="154" y="790"/>
                                </a:lnTo>
                                <a:lnTo>
                                  <a:pt x="181" y="812"/>
                                </a:lnTo>
                                <a:lnTo>
                                  <a:pt x="210" y="833"/>
                                </a:lnTo>
                                <a:lnTo>
                                  <a:pt x="240" y="851"/>
                                </a:lnTo>
                                <a:lnTo>
                                  <a:pt x="272" y="867"/>
                                </a:lnTo>
                                <a:lnTo>
                                  <a:pt x="305" y="880"/>
                                </a:lnTo>
                                <a:lnTo>
                                  <a:pt x="338" y="890"/>
                                </a:lnTo>
                                <a:lnTo>
                                  <a:pt x="373" y="898"/>
                                </a:lnTo>
                                <a:lnTo>
                                  <a:pt x="409" y="903"/>
                                </a:lnTo>
                                <a:lnTo>
                                  <a:pt x="445" y="904"/>
                                </a:lnTo>
                                <a:lnTo>
                                  <a:pt x="449" y="913"/>
                                </a:lnTo>
                                <a:lnTo>
                                  <a:pt x="461" y="927"/>
                                </a:lnTo>
                                <a:lnTo>
                                  <a:pt x="471" y="939"/>
                                </a:lnTo>
                                <a:lnTo>
                                  <a:pt x="480" y="950"/>
                                </a:lnTo>
                                <a:lnTo>
                                  <a:pt x="485" y="961"/>
                                </a:lnTo>
                                <a:lnTo>
                                  <a:pt x="489" y="972"/>
                                </a:lnTo>
                                <a:lnTo>
                                  <a:pt x="491" y="983"/>
                                </a:lnTo>
                                <a:lnTo>
                                  <a:pt x="490" y="996"/>
                                </a:lnTo>
                                <a:lnTo>
                                  <a:pt x="487" y="1009"/>
                                </a:lnTo>
                                <a:lnTo>
                                  <a:pt x="482" y="1025"/>
                                </a:lnTo>
                                <a:lnTo>
                                  <a:pt x="474" y="1043"/>
                                </a:lnTo>
                                <a:lnTo>
                                  <a:pt x="464" y="1063"/>
                                </a:lnTo>
                                <a:lnTo>
                                  <a:pt x="451" y="1087"/>
                                </a:lnTo>
                                <a:lnTo>
                                  <a:pt x="436" y="1115"/>
                                </a:lnTo>
                                <a:lnTo>
                                  <a:pt x="418" y="1147"/>
                                </a:lnTo>
                                <a:lnTo>
                                  <a:pt x="452" y="1148"/>
                                </a:lnTo>
                                <a:lnTo>
                                  <a:pt x="481" y="1148"/>
                                </a:lnTo>
                                <a:lnTo>
                                  <a:pt x="507" y="1148"/>
                                </a:lnTo>
                                <a:lnTo>
                                  <a:pt x="529" y="1146"/>
                                </a:lnTo>
                                <a:lnTo>
                                  <a:pt x="548" y="1143"/>
                                </a:lnTo>
                                <a:lnTo>
                                  <a:pt x="565" y="1138"/>
                                </a:lnTo>
                                <a:lnTo>
                                  <a:pt x="578" y="1132"/>
                                </a:lnTo>
                                <a:lnTo>
                                  <a:pt x="590" y="1123"/>
                                </a:lnTo>
                                <a:lnTo>
                                  <a:pt x="599" y="1112"/>
                                </a:lnTo>
                                <a:lnTo>
                                  <a:pt x="606" y="1098"/>
                                </a:lnTo>
                                <a:lnTo>
                                  <a:pt x="612" y="1081"/>
                                </a:lnTo>
                                <a:lnTo>
                                  <a:pt x="616" y="1060"/>
                                </a:lnTo>
                                <a:lnTo>
                                  <a:pt x="620" y="1037"/>
                                </a:lnTo>
                                <a:lnTo>
                                  <a:pt x="622" y="1009"/>
                                </a:lnTo>
                                <a:lnTo>
                                  <a:pt x="624" y="979"/>
                                </a:lnTo>
                                <a:lnTo>
                                  <a:pt x="625" y="943"/>
                                </a:lnTo>
                                <a:lnTo>
                                  <a:pt x="627" y="903"/>
                                </a:lnTo>
                                <a:lnTo>
                                  <a:pt x="1711" y="898"/>
                                </a:lnTo>
                                <a:lnTo>
                                  <a:pt x="1753" y="896"/>
                                </a:lnTo>
                                <a:lnTo>
                                  <a:pt x="1794" y="890"/>
                                </a:lnTo>
                                <a:lnTo>
                                  <a:pt x="1833" y="881"/>
                                </a:lnTo>
                                <a:lnTo>
                                  <a:pt x="1870" y="869"/>
                                </a:lnTo>
                                <a:lnTo>
                                  <a:pt x="1905" y="854"/>
                                </a:lnTo>
                                <a:lnTo>
                                  <a:pt x="1939" y="836"/>
                                </a:lnTo>
                                <a:lnTo>
                                  <a:pt x="1970" y="815"/>
                                </a:lnTo>
                                <a:lnTo>
                                  <a:pt x="1999" y="793"/>
                                </a:lnTo>
                                <a:lnTo>
                                  <a:pt x="2027" y="768"/>
                                </a:lnTo>
                                <a:lnTo>
                                  <a:pt x="2052" y="742"/>
                                </a:lnTo>
                                <a:lnTo>
                                  <a:pt x="2074" y="715"/>
                                </a:lnTo>
                                <a:lnTo>
                                  <a:pt x="2095" y="686"/>
                                </a:lnTo>
                                <a:lnTo>
                                  <a:pt x="2113" y="656"/>
                                </a:lnTo>
                                <a:lnTo>
                                  <a:pt x="2129" y="626"/>
                                </a:lnTo>
                                <a:lnTo>
                                  <a:pt x="2142" y="595"/>
                                </a:lnTo>
                                <a:lnTo>
                                  <a:pt x="2153" y="564"/>
                                </a:lnTo>
                                <a:lnTo>
                                  <a:pt x="2161" y="533"/>
                                </a:lnTo>
                                <a:lnTo>
                                  <a:pt x="2166" y="502"/>
                                </a:lnTo>
                                <a:lnTo>
                                  <a:pt x="2169" y="472"/>
                                </a:lnTo>
                                <a:lnTo>
                                  <a:pt x="2169" y="442"/>
                                </a:lnTo>
                                <a:lnTo>
                                  <a:pt x="2167" y="416"/>
                                </a:lnTo>
                                <a:lnTo>
                                  <a:pt x="2164" y="388"/>
                                </a:lnTo>
                                <a:lnTo>
                                  <a:pt x="2158" y="359"/>
                                </a:lnTo>
                                <a:lnTo>
                                  <a:pt x="2150" y="330"/>
                                </a:lnTo>
                                <a:lnTo>
                                  <a:pt x="2140" y="300"/>
                                </a:lnTo>
                                <a:lnTo>
                                  <a:pt x="2127" y="270"/>
                                </a:lnTo>
                                <a:lnTo>
                                  <a:pt x="2112" y="240"/>
                                </a:lnTo>
                                <a:lnTo>
                                  <a:pt x="2095" y="211"/>
                                </a:lnTo>
                                <a:lnTo>
                                  <a:pt x="2076" y="183"/>
                                </a:lnTo>
                                <a:lnTo>
                                  <a:pt x="2055" y="155"/>
                                </a:lnTo>
                                <a:lnTo>
                                  <a:pt x="2032" y="129"/>
                                </a:lnTo>
                                <a:lnTo>
                                  <a:pt x="2006" y="105"/>
                                </a:lnTo>
                                <a:lnTo>
                                  <a:pt x="1978" y="82"/>
                                </a:lnTo>
                                <a:lnTo>
                                  <a:pt x="1949" y="62"/>
                                </a:lnTo>
                                <a:lnTo>
                                  <a:pt x="1917" y="44"/>
                                </a:lnTo>
                                <a:lnTo>
                                  <a:pt x="1883" y="28"/>
                                </a:lnTo>
                                <a:lnTo>
                                  <a:pt x="1847" y="16"/>
                                </a:lnTo>
                                <a:lnTo>
                                  <a:pt x="1809" y="7"/>
                                </a:lnTo>
                                <a:lnTo>
                                  <a:pt x="1768" y="1"/>
                                </a:lnTo>
                                <a:lnTo>
                                  <a:pt x="1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2793240"/>
                            <a:ext cx="137988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149">
                                <a:moveTo>
                                  <a:pt x="627" y="903"/>
                                </a:moveTo>
                                <a:lnTo>
                                  <a:pt x="625" y="943"/>
                                </a:lnTo>
                                <a:lnTo>
                                  <a:pt x="624" y="979"/>
                                </a:lnTo>
                                <a:lnTo>
                                  <a:pt x="622" y="1010"/>
                                </a:lnTo>
                                <a:lnTo>
                                  <a:pt x="620" y="1037"/>
                                </a:lnTo>
                                <a:lnTo>
                                  <a:pt x="616" y="1060"/>
                                </a:lnTo>
                                <a:lnTo>
                                  <a:pt x="612" y="1081"/>
                                </a:lnTo>
                                <a:lnTo>
                                  <a:pt x="606" y="1098"/>
                                </a:lnTo>
                                <a:lnTo>
                                  <a:pt x="599" y="1112"/>
                                </a:lnTo>
                                <a:lnTo>
                                  <a:pt x="590" y="1123"/>
                                </a:lnTo>
                                <a:lnTo>
                                  <a:pt x="578" y="1132"/>
                                </a:lnTo>
                                <a:lnTo>
                                  <a:pt x="565" y="1138"/>
                                </a:lnTo>
                                <a:lnTo>
                                  <a:pt x="548" y="1143"/>
                                </a:lnTo>
                                <a:lnTo>
                                  <a:pt x="529" y="1146"/>
                                </a:lnTo>
                                <a:lnTo>
                                  <a:pt x="507" y="1148"/>
                                </a:lnTo>
                                <a:lnTo>
                                  <a:pt x="481" y="1148"/>
                                </a:lnTo>
                                <a:lnTo>
                                  <a:pt x="452" y="1148"/>
                                </a:lnTo>
                                <a:lnTo>
                                  <a:pt x="418" y="1147"/>
                                </a:lnTo>
                                <a:lnTo>
                                  <a:pt x="436" y="1115"/>
                                </a:lnTo>
                                <a:lnTo>
                                  <a:pt x="451" y="1087"/>
                                </a:lnTo>
                                <a:lnTo>
                                  <a:pt x="464" y="1063"/>
                                </a:lnTo>
                                <a:lnTo>
                                  <a:pt x="474" y="1043"/>
                                </a:lnTo>
                                <a:lnTo>
                                  <a:pt x="482" y="1025"/>
                                </a:lnTo>
                                <a:lnTo>
                                  <a:pt x="487" y="1009"/>
                                </a:lnTo>
                                <a:lnTo>
                                  <a:pt x="490" y="996"/>
                                </a:lnTo>
                                <a:lnTo>
                                  <a:pt x="491" y="983"/>
                                </a:lnTo>
                                <a:lnTo>
                                  <a:pt x="489" y="972"/>
                                </a:lnTo>
                                <a:lnTo>
                                  <a:pt x="485" y="961"/>
                                </a:lnTo>
                                <a:lnTo>
                                  <a:pt x="480" y="950"/>
                                </a:lnTo>
                                <a:lnTo>
                                  <a:pt x="471" y="939"/>
                                </a:lnTo>
                                <a:lnTo>
                                  <a:pt x="461" y="927"/>
                                </a:lnTo>
                                <a:lnTo>
                                  <a:pt x="449" y="913"/>
                                </a:lnTo>
                                <a:lnTo>
                                  <a:pt x="445" y="904"/>
                                </a:lnTo>
                                <a:lnTo>
                                  <a:pt x="409" y="903"/>
                                </a:lnTo>
                                <a:lnTo>
                                  <a:pt x="373" y="898"/>
                                </a:lnTo>
                                <a:lnTo>
                                  <a:pt x="338" y="890"/>
                                </a:lnTo>
                                <a:lnTo>
                                  <a:pt x="305" y="880"/>
                                </a:lnTo>
                                <a:lnTo>
                                  <a:pt x="272" y="867"/>
                                </a:lnTo>
                                <a:lnTo>
                                  <a:pt x="240" y="851"/>
                                </a:lnTo>
                                <a:lnTo>
                                  <a:pt x="210" y="833"/>
                                </a:lnTo>
                                <a:lnTo>
                                  <a:pt x="181" y="812"/>
                                </a:lnTo>
                                <a:lnTo>
                                  <a:pt x="154" y="790"/>
                                </a:lnTo>
                                <a:lnTo>
                                  <a:pt x="129" y="765"/>
                                </a:lnTo>
                                <a:lnTo>
                                  <a:pt x="106" y="739"/>
                                </a:lnTo>
                                <a:lnTo>
                                  <a:pt x="84" y="712"/>
                                </a:lnTo>
                                <a:lnTo>
                                  <a:pt x="65" y="683"/>
                                </a:lnTo>
                                <a:lnTo>
                                  <a:pt x="48" y="652"/>
                                </a:lnTo>
                                <a:lnTo>
                                  <a:pt x="33" y="621"/>
                                </a:lnTo>
                                <a:lnTo>
                                  <a:pt x="21" y="589"/>
                                </a:lnTo>
                                <a:lnTo>
                                  <a:pt x="11" y="555"/>
                                </a:lnTo>
                                <a:lnTo>
                                  <a:pt x="4" y="522"/>
                                </a:lnTo>
                                <a:lnTo>
                                  <a:pt x="0" y="487"/>
                                </a:lnTo>
                                <a:lnTo>
                                  <a:pt x="0" y="453"/>
                                </a:lnTo>
                                <a:lnTo>
                                  <a:pt x="1" y="419"/>
                                </a:lnTo>
                                <a:lnTo>
                                  <a:pt x="6" y="386"/>
                                </a:lnTo>
                                <a:lnTo>
                                  <a:pt x="13" y="353"/>
                                </a:lnTo>
                                <a:lnTo>
                                  <a:pt x="24" y="320"/>
                                </a:lnTo>
                                <a:lnTo>
                                  <a:pt x="37" y="289"/>
                                </a:lnTo>
                                <a:lnTo>
                                  <a:pt x="53" y="258"/>
                                </a:lnTo>
                                <a:lnTo>
                                  <a:pt x="71" y="228"/>
                                </a:lnTo>
                                <a:lnTo>
                                  <a:pt x="91" y="199"/>
                                </a:lnTo>
                                <a:lnTo>
                                  <a:pt x="113" y="172"/>
                                </a:lnTo>
                                <a:lnTo>
                                  <a:pt x="137" y="146"/>
                                </a:lnTo>
                                <a:lnTo>
                                  <a:pt x="163" y="121"/>
                                </a:lnTo>
                                <a:lnTo>
                                  <a:pt x="191" y="99"/>
                                </a:lnTo>
                                <a:lnTo>
                                  <a:pt x="220" y="79"/>
                                </a:lnTo>
                                <a:lnTo>
                                  <a:pt x="250" y="60"/>
                                </a:lnTo>
                                <a:lnTo>
                                  <a:pt x="281" y="44"/>
                                </a:lnTo>
                                <a:lnTo>
                                  <a:pt x="314" y="31"/>
                                </a:lnTo>
                                <a:lnTo>
                                  <a:pt x="347" y="20"/>
                                </a:lnTo>
                                <a:lnTo>
                                  <a:pt x="381" y="12"/>
                                </a:lnTo>
                                <a:lnTo>
                                  <a:pt x="416" y="7"/>
                                </a:lnTo>
                                <a:lnTo>
                                  <a:pt x="451" y="6"/>
                                </a:lnTo>
                                <a:lnTo>
                                  <a:pt x="1726" y="0"/>
                                </a:lnTo>
                                <a:lnTo>
                                  <a:pt x="1768" y="1"/>
                                </a:lnTo>
                                <a:lnTo>
                                  <a:pt x="1809" y="7"/>
                                </a:lnTo>
                                <a:lnTo>
                                  <a:pt x="1847" y="16"/>
                                </a:lnTo>
                                <a:lnTo>
                                  <a:pt x="1883" y="28"/>
                                </a:lnTo>
                                <a:lnTo>
                                  <a:pt x="1917" y="44"/>
                                </a:lnTo>
                                <a:lnTo>
                                  <a:pt x="1949" y="62"/>
                                </a:lnTo>
                                <a:lnTo>
                                  <a:pt x="1978" y="82"/>
                                </a:lnTo>
                                <a:lnTo>
                                  <a:pt x="2006" y="105"/>
                                </a:lnTo>
                                <a:lnTo>
                                  <a:pt x="2032" y="129"/>
                                </a:lnTo>
                                <a:lnTo>
                                  <a:pt x="2055" y="155"/>
                                </a:lnTo>
                                <a:lnTo>
                                  <a:pt x="2076" y="183"/>
                                </a:lnTo>
                                <a:lnTo>
                                  <a:pt x="2095" y="211"/>
                                </a:lnTo>
                                <a:lnTo>
                                  <a:pt x="2112" y="240"/>
                                </a:lnTo>
                                <a:lnTo>
                                  <a:pt x="2127" y="270"/>
                                </a:lnTo>
                                <a:lnTo>
                                  <a:pt x="2140" y="300"/>
                                </a:lnTo>
                                <a:lnTo>
                                  <a:pt x="2150" y="330"/>
                                </a:lnTo>
                                <a:lnTo>
                                  <a:pt x="2158" y="359"/>
                                </a:lnTo>
                                <a:lnTo>
                                  <a:pt x="2164" y="388"/>
                                </a:lnTo>
                                <a:lnTo>
                                  <a:pt x="2167" y="416"/>
                                </a:lnTo>
                                <a:lnTo>
                                  <a:pt x="2169" y="442"/>
                                </a:lnTo>
                                <a:lnTo>
                                  <a:pt x="2169" y="472"/>
                                </a:lnTo>
                                <a:lnTo>
                                  <a:pt x="2166" y="502"/>
                                </a:lnTo>
                                <a:lnTo>
                                  <a:pt x="2161" y="533"/>
                                </a:lnTo>
                                <a:lnTo>
                                  <a:pt x="2153" y="564"/>
                                </a:lnTo>
                                <a:lnTo>
                                  <a:pt x="2142" y="595"/>
                                </a:lnTo>
                                <a:lnTo>
                                  <a:pt x="2129" y="626"/>
                                </a:lnTo>
                                <a:lnTo>
                                  <a:pt x="2113" y="656"/>
                                </a:lnTo>
                                <a:lnTo>
                                  <a:pt x="2095" y="686"/>
                                </a:lnTo>
                                <a:lnTo>
                                  <a:pt x="2074" y="715"/>
                                </a:lnTo>
                                <a:lnTo>
                                  <a:pt x="2052" y="742"/>
                                </a:lnTo>
                                <a:lnTo>
                                  <a:pt x="2027" y="768"/>
                                </a:lnTo>
                                <a:lnTo>
                                  <a:pt x="1999" y="793"/>
                                </a:lnTo>
                                <a:lnTo>
                                  <a:pt x="1970" y="815"/>
                                </a:lnTo>
                                <a:lnTo>
                                  <a:pt x="1939" y="836"/>
                                </a:lnTo>
                                <a:lnTo>
                                  <a:pt x="1905" y="854"/>
                                </a:lnTo>
                                <a:lnTo>
                                  <a:pt x="1870" y="869"/>
                                </a:lnTo>
                                <a:lnTo>
                                  <a:pt x="1833" y="881"/>
                                </a:lnTo>
                                <a:lnTo>
                                  <a:pt x="1794" y="890"/>
                                </a:lnTo>
                                <a:lnTo>
                                  <a:pt x="1753" y="896"/>
                                </a:lnTo>
                                <a:lnTo>
                                  <a:pt x="1711" y="898"/>
                                </a:lnTo>
                                <a:lnTo>
                                  <a:pt x="627" y="9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594240"/>
                            <a:ext cx="137988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149">
                                <a:moveTo>
                                  <a:pt x="1726" y="0"/>
                                </a:moveTo>
                                <a:lnTo>
                                  <a:pt x="451" y="6"/>
                                </a:lnTo>
                                <a:lnTo>
                                  <a:pt x="416" y="7"/>
                                </a:lnTo>
                                <a:lnTo>
                                  <a:pt x="381" y="12"/>
                                </a:lnTo>
                                <a:lnTo>
                                  <a:pt x="347" y="20"/>
                                </a:lnTo>
                                <a:lnTo>
                                  <a:pt x="314" y="31"/>
                                </a:lnTo>
                                <a:lnTo>
                                  <a:pt x="281" y="44"/>
                                </a:lnTo>
                                <a:lnTo>
                                  <a:pt x="250" y="60"/>
                                </a:lnTo>
                                <a:lnTo>
                                  <a:pt x="220" y="79"/>
                                </a:lnTo>
                                <a:lnTo>
                                  <a:pt x="191" y="99"/>
                                </a:lnTo>
                                <a:lnTo>
                                  <a:pt x="163" y="121"/>
                                </a:lnTo>
                                <a:lnTo>
                                  <a:pt x="137" y="146"/>
                                </a:lnTo>
                                <a:lnTo>
                                  <a:pt x="113" y="172"/>
                                </a:lnTo>
                                <a:lnTo>
                                  <a:pt x="91" y="199"/>
                                </a:lnTo>
                                <a:lnTo>
                                  <a:pt x="71" y="228"/>
                                </a:lnTo>
                                <a:lnTo>
                                  <a:pt x="53" y="258"/>
                                </a:lnTo>
                                <a:lnTo>
                                  <a:pt x="37" y="289"/>
                                </a:lnTo>
                                <a:lnTo>
                                  <a:pt x="24" y="320"/>
                                </a:lnTo>
                                <a:lnTo>
                                  <a:pt x="13" y="353"/>
                                </a:lnTo>
                                <a:lnTo>
                                  <a:pt x="6" y="386"/>
                                </a:lnTo>
                                <a:lnTo>
                                  <a:pt x="1" y="419"/>
                                </a:lnTo>
                                <a:lnTo>
                                  <a:pt x="0" y="453"/>
                                </a:lnTo>
                                <a:lnTo>
                                  <a:pt x="0" y="487"/>
                                </a:lnTo>
                                <a:lnTo>
                                  <a:pt x="4" y="522"/>
                                </a:lnTo>
                                <a:lnTo>
                                  <a:pt x="11" y="555"/>
                                </a:lnTo>
                                <a:lnTo>
                                  <a:pt x="21" y="589"/>
                                </a:lnTo>
                                <a:lnTo>
                                  <a:pt x="33" y="621"/>
                                </a:lnTo>
                                <a:lnTo>
                                  <a:pt x="48" y="652"/>
                                </a:lnTo>
                                <a:lnTo>
                                  <a:pt x="65" y="683"/>
                                </a:lnTo>
                                <a:lnTo>
                                  <a:pt x="84" y="712"/>
                                </a:lnTo>
                                <a:lnTo>
                                  <a:pt x="106" y="739"/>
                                </a:lnTo>
                                <a:lnTo>
                                  <a:pt x="129" y="765"/>
                                </a:lnTo>
                                <a:lnTo>
                                  <a:pt x="154" y="790"/>
                                </a:lnTo>
                                <a:lnTo>
                                  <a:pt x="181" y="812"/>
                                </a:lnTo>
                                <a:lnTo>
                                  <a:pt x="210" y="833"/>
                                </a:lnTo>
                                <a:lnTo>
                                  <a:pt x="240" y="851"/>
                                </a:lnTo>
                                <a:lnTo>
                                  <a:pt x="272" y="867"/>
                                </a:lnTo>
                                <a:lnTo>
                                  <a:pt x="305" y="880"/>
                                </a:lnTo>
                                <a:lnTo>
                                  <a:pt x="338" y="890"/>
                                </a:lnTo>
                                <a:lnTo>
                                  <a:pt x="373" y="898"/>
                                </a:lnTo>
                                <a:lnTo>
                                  <a:pt x="409" y="903"/>
                                </a:lnTo>
                                <a:lnTo>
                                  <a:pt x="445" y="904"/>
                                </a:lnTo>
                                <a:lnTo>
                                  <a:pt x="449" y="913"/>
                                </a:lnTo>
                                <a:lnTo>
                                  <a:pt x="461" y="927"/>
                                </a:lnTo>
                                <a:lnTo>
                                  <a:pt x="471" y="939"/>
                                </a:lnTo>
                                <a:lnTo>
                                  <a:pt x="480" y="950"/>
                                </a:lnTo>
                                <a:lnTo>
                                  <a:pt x="485" y="961"/>
                                </a:lnTo>
                                <a:lnTo>
                                  <a:pt x="489" y="972"/>
                                </a:lnTo>
                                <a:lnTo>
                                  <a:pt x="491" y="983"/>
                                </a:lnTo>
                                <a:lnTo>
                                  <a:pt x="490" y="996"/>
                                </a:lnTo>
                                <a:lnTo>
                                  <a:pt x="487" y="1009"/>
                                </a:lnTo>
                                <a:lnTo>
                                  <a:pt x="482" y="1025"/>
                                </a:lnTo>
                                <a:lnTo>
                                  <a:pt x="474" y="1043"/>
                                </a:lnTo>
                                <a:lnTo>
                                  <a:pt x="464" y="1063"/>
                                </a:lnTo>
                                <a:lnTo>
                                  <a:pt x="451" y="1087"/>
                                </a:lnTo>
                                <a:lnTo>
                                  <a:pt x="436" y="1115"/>
                                </a:lnTo>
                                <a:lnTo>
                                  <a:pt x="418" y="1147"/>
                                </a:lnTo>
                                <a:lnTo>
                                  <a:pt x="452" y="1148"/>
                                </a:lnTo>
                                <a:lnTo>
                                  <a:pt x="481" y="1148"/>
                                </a:lnTo>
                                <a:lnTo>
                                  <a:pt x="507" y="1148"/>
                                </a:lnTo>
                                <a:lnTo>
                                  <a:pt x="529" y="1146"/>
                                </a:lnTo>
                                <a:lnTo>
                                  <a:pt x="548" y="1143"/>
                                </a:lnTo>
                                <a:lnTo>
                                  <a:pt x="565" y="1138"/>
                                </a:lnTo>
                                <a:lnTo>
                                  <a:pt x="578" y="1132"/>
                                </a:lnTo>
                                <a:lnTo>
                                  <a:pt x="590" y="1123"/>
                                </a:lnTo>
                                <a:lnTo>
                                  <a:pt x="599" y="1112"/>
                                </a:lnTo>
                                <a:lnTo>
                                  <a:pt x="606" y="1098"/>
                                </a:lnTo>
                                <a:lnTo>
                                  <a:pt x="612" y="1081"/>
                                </a:lnTo>
                                <a:lnTo>
                                  <a:pt x="616" y="1060"/>
                                </a:lnTo>
                                <a:lnTo>
                                  <a:pt x="620" y="1037"/>
                                </a:lnTo>
                                <a:lnTo>
                                  <a:pt x="622" y="1009"/>
                                </a:lnTo>
                                <a:lnTo>
                                  <a:pt x="624" y="979"/>
                                </a:lnTo>
                                <a:lnTo>
                                  <a:pt x="625" y="943"/>
                                </a:lnTo>
                                <a:lnTo>
                                  <a:pt x="627" y="903"/>
                                </a:lnTo>
                                <a:lnTo>
                                  <a:pt x="1711" y="898"/>
                                </a:lnTo>
                                <a:lnTo>
                                  <a:pt x="1753" y="896"/>
                                </a:lnTo>
                                <a:lnTo>
                                  <a:pt x="1794" y="890"/>
                                </a:lnTo>
                                <a:lnTo>
                                  <a:pt x="1833" y="881"/>
                                </a:lnTo>
                                <a:lnTo>
                                  <a:pt x="1870" y="869"/>
                                </a:lnTo>
                                <a:lnTo>
                                  <a:pt x="1905" y="854"/>
                                </a:lnTo>
                                <a:lnTo>
                                  <a:pt x="1939" y="836"/>
                                </a:lnTo>
                                <a:lnTo>
                                  <a:pt x="1970" y="815"/>
                                </a:lnTo>
                                <a:lnTo>
                                  <a:pt x="1999" y="793"/>
                                </a:lnTo>
                                <a:lnTo>
                                  <a:pt x="2027" y="768"/>
                                </a:lnTo>
                                <a:lnTo>
                                  <a:pt x="2052" y="742"/>
                                </a:lnTo>
                                <a:lnTo>
                                  <a:pt x="2074" y="715"/>
                                </a:lnTo>
                                <a:lnTo>
                                  <a:pt x="2095" y="686"/>
                                </a:lnTo>
                                <a:lnTo>
                                  <a:pt x="2113" y="656"/>
                                </a:lnTo>
                                <a:lnTo>
                                  <a:pt x="2129" y="626"/>
                                </a:lnTo>
                                <a:lnTo>
                                  <a:pt x="2142" y="595"/>
                                </a:lnTo>
                                <a:lnTo>
                                  <a:pt x="2153" y="564"/>
                                </a:lnTo>
                                <a:lnTo>
                                  <a:pt x="2161" y="533"/>
                                </a:lnTo>
                                <a:lnTo>
                                  <a:pt x="2166" y="502"/>
                                </a:lnTo>
                                <a:lnTo>
                                  <a:pt x="2169" y="472"/>
                                </a:lnTo>
                                <a:lnTo>
                                  <a:pt x="2169" y="442"/>
                                </a:lnTo>
                                <a:lnTo>
                                  <a:pt x="2167" y="416"/>
                                </a:lnTo>
                                <a:lnTo>
                                  <a:pt x="2164" y="388"/>
                                </a:lnTo>
                                <a:lnTo>
                                  <a:pt x="2158" y="359"/>
                                </a:lnTo>
                                <a:lnTo>
                                  <a:pt x="2150" y="330"/>
                                </a:lnTo>
                                <a:lnTo>
                                  <a:pt x="2140" y="300"/>
                                </a:lnTo>
                                <a:lnTo>
                                  <a:pt x="2127" y="270"/>
                                </a:lnTo>
                                <a:lnTo>
                                  <a:pt x="2112" y="240"/>
                                </a:lnTo>
                                <a:lnTo>
                                  <a:pt x="2095" y="211"/>
                                </a:lnTo>
                                <a:lnTo>
                                  <a:pt x="2076" y="183"/>
                                </a:lnTo>
                                <a:lnTo>
                                  <a:pt x="2055" y="155"/>
                                </a:lnTo>
                                <a:lnTo>
                                  <a:pt x="2032" y="129"/>
                                </a:lnTo>
                                <a:lnTo>
                                  <a:pt x="2006" y="105"/>
                                </a:lnTo>
                                <a:lnTo>
                                  <a:pt x="1978" y="82"/>
                                </a:lnTo>
                                <a:lnTo>
                                  <a:pt x="1949" y="62"/>
                                </a:lnTo>
                                <a:lnTo>
                                  <a:pt x="1917" y="44"/>
                                </a:lnTo>
                                <a:lnTo>
                                  <a:pt x="1883" y="28"/>
                                </a:lnTo>
                                <a:lnTo>
                                  <a:pt x="1847" y="16"/>
                                </a:lnTo>
                                <a:lnTo>
                                  <a:pt x="1809" y="7"/>
                                </a:lnTo>
                                <a:lnTo>
                                  <a:pt x="1768" y="1"/>
                                </a:lnTo>
                                <a:lnTo>
                                  <a:pt x="1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594240"/>
                            <a:ext cx="137988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149">
                                <a:moveTo>
                                  <a:pt x="627" y="903"/>
                                </a:moveTo>
                                <a:lnTo>
                                  <a:pt x="625" y="943"/>
                                </a:lnTo>
                                <a:lnTo>
                                  <a:pt x="624" y="979"/>
                                </a:lnTo>
                                <a:lnTo>
                                  <a:pt x="622" y="1010"/>
                                </a:lnTo>
                                <a:lnTo>
                                  <a:pt x="620" y="1037"/>
                                </a:lnTo>
                                <a:lnTo>
                                  <a:pt x="616" y="1060"/>
                                </a:lnTo>
                                <a:lnTo>
                                  <a:pt x="612" y="1081"/>
                                </a:lnTo>
                                <a:lnTo>
                                  <a:pt x="606" y="1098"/>
                                </a:lnTo>
                                <a:lnTo>
                                  <a:pt x="599" y="1112"/>
                                </a:lnTo>
                                <a:lnTo>
                                  <a:pt x="590" y="1123"/>
                                </a:lnTo>
                                <a:lnTo>
                                  <a:pt x="578" y="1132"/>
                                </a:lnTo>
                                <a:lnTo>
                                  <a:pt x="565" y="1138"/>
                                </a:lnTo>
                                <a:lnTo>
                                  <a:pt x="548" y="1143"/>
                                </a:lnTo>
                                <a:lnTo>
                                  <a:pt x="529" y="1146"/>
                                </a:lnTo>
                                <a:lnTo>
                                  <a:pt x="507" y="1148"/>
                                </a:lnTo>
                                <a:lnTo>
                                  <a:pt x="481" y="1148"/>
                                </a:lnTo>
                                <a:lnTo>
                                  <a:pt x="452" y="1148"/>
                                </a:lnTo>
                                <a:lnTo>
                                  <a:pt x="418" y="1147"/>
                                </a:lnTo>
                                <a:lnTo>
                                  <a:pt x="436" y="1115"/>
                                </a:lnTo>
                                <a:lnTo>
                                  <a:pt x="451" y="1087"/>
                                </a:lnTo>
                                <a:lnTo>
                                  <a:pt x="464" y="1063"/>
                                </a:lnTo>
                                <a:lnTo>
                                  <a:pt x="474" y="1043"/>
                                </a:lnTo>
                                <a:lnTo>
                                  <a:pt x="482" y="1025"/>
                                </a:lnTo>
                                <a:lnTo>
                                  <a:pt x="487" y="1009"/>
                                </a:lnTo>
                                <a:lnTo>
                                  <a:pt x="490" y="996"/>
                                </a:lnTo>
                                <a:lnTo>
                                  <a:pt x="491" y="983"/>
                                </a:lnTo>
                                <a:lnTo>
                                  <a:pt x="489" y="972"/>
                                </a:lnTo>
                                <a:lnTo>
                                  <a:pt x="485" y="961"/>
                                </a:lnTo>
                                <a:lnTo>
                                  <a:pt x="480" y="950"/>
                                </a:lnTo>
                                <a:lnTo>
                                  <a:pt x="471" y="939"/>
                                </a:lnTo>
                                <a:lnTo>
                                  <a:pt x="461" y="927"/>
                                </a:lnTo>
                                <a:lnTo>
                                  <a:pt x="449" y="913"/>
                                </a:lnTo>
                                <a:lnTo>
                                  <a:pt x="445" y="904"/>
                                </a:lnTo>
                                <a:lnTo>
                                  <a:pt x="409" y="903"/>
                                </a:lnTo>
                                <a:lnTo>
                                  <a:pt x="373" y="898"/>
                                </a:lnTo>
                                <a:lnTo>
                                  <a:pt x="338" y="890"/>
                                </a:lnTo>
                                <a:lnTo>
                                  <a:pt x="305" y="880"/>
                                </a:lnTo>
                                <a:lnTo>
                                  <a:pt x="272" y="867"/>
                                </a:lnTo>
                                <a:lnTo>
                                  <a:pt x="240" y="851"/>
                                </a:lnTo>
                                <a:lnTo>
                                  <a:pt x="210" y="833"/>
                                </a:lnTo>
                                <a:lnTo>
                                  <a:pt x="181" y="812"/>
                                </a:lnTo>
                                <a:lnTo>
                                  <a:pt x="154" y="790"/>
                                </a:lnTo>
                                <a:lnTo>
                                  <a:pt x="129" y="765"/>
                                </a:lnTo>
                                <a:lnTo>
                                  <a:pt x="106" y="739"/>
                                </a:lnTo>
                                <a:lnTo>
                                  <a:pt x="84" y="712"/>
                                </a:lnTo>
                                <a:lnTo>
                                  <a:pt x="65" y="683"/>
                                </a:lnTo>
                                <a:lnTo>
                                  <a:pt x="48" y="652"/>
                                </a:lnTo>
                                <a:lnTo>
                                  <a:pt x="33" y="621"/>
                                </a:lnTo>
                                <a:lnTo>
                                  <a:pt x="21" y="589"/>
                                </a:lnTo>
                                <a:lnTo>
                                  <a:pt x="11" y="555"/>
                                </a:lnTo>
                                <a:lnTo>
                                  <a:pt x="4" y="522"/>
                                </a:lnTo>
                                <a:lnTo>
                                  <a:pt x="0" y="487"/>
                                </a:lnTo>
                                <a:lnTo>
                                  <a:pt x="0" y="453"/>
                                </a:lnTo>
                                <a:lnTo>
                                  <a:pt x="1" y="419"/>
                                </a:lnTo>
                                <a:lnTo>
                                  <a:pt x="6" y="386"/>
                                </a:lnTo>
                                <a:lnTo>
                                  <a:pt x="13" y="353"/>
                                </a:lnTo>
                                <a:lnTo>
                                  <a:pt x="24" y="320"/>
                                </a:lnTo>
                                <a:lnTo>
                                  <a:pt x="37" y="289"/>
                                </a:lnTo>
                                <a:lnTo>
                                  <a:pt x="53" y="258"/>
                                </a:lnTo>
                                <a:lnTo>
                                  <a:pt x="71" y="228"/>
                                </a:lnTo>
                                <a:lnTo>
                                  <a:pt x="91" y="199"/>
                                </a:lnTo>
                                <a:lnTo>
                                  <a:pt x="113" y="172"/>
                                </a:lnTo>
                                <a:lnTo>
                                  <a:pt x="137" y="146"/>
                                </a:lnTo>
                                <a:lnTo>
                                  <a:pt x="163" y="121"/>
                                </a:lnTo>
                                <a:lnTo>
                                  <a:pt x="191" y="99"/>
                                </a:lnTo>
                                <a:lnTo>
                                  <a:pt x="220" y="79"/>
                                </a:lnTo>
                                <a:lnTo>
                                  <a:pt x="250" y="60"/>
                                </a:lnTo>
                                <a:lnTo>
                                  <a:pt x="281" y="44"/>
                                </a:lnTo>
                                <a:lnTo>
                                  <a:pt x="314" y="31"/>
                                </a:lnTo>
                                <a:lnTo>
                                  <a:pt x="347" y="20"/>
                                </a:lnTo>
                                <a:lnTo>
                                  <a:pt x="381" y="12"/>
                                </a:lnTo>
                                <a:lnTo>
                                  <a:pt x="416" y="7"/>
                                </a:lnTo>
                                <a:lnTo>
                                  <a:pt x="451" y="6"/>
                                </a:lnTo>
                                <a:lnTo>
                                  <a:pt x="1726" y="0"/>
                                </a:lnTo>
                                <a:lnTo>
                                  <a:pt x="1768" y="1"/>
                                </a:lnTo>
                                <a:lnTo>
                                  <a:pt x="1809" y="7"/>
                                </a:lnTo>
                                <a:lnTo>
                                  <a:pt x="1847" y="16"/>
                                </a:lnTo>
                                <a:lnTo>
                                  <a:pt x="1883" y="28"/>
                                </a:lnTo>
                                <a:lnTo>
                                  <a:pt x="1917" y="44"/>
                                </a:lnTo>
                                <a:lnTo>
                                  <a:pt x="1949" y="62"/>
                                </a:lnTo>
                                <a:lnTo>
                                  <a:pt x="1978" y="82"/>
                                </a:lnTo>
                                <a:lnTo>
                                  <a:pt x="2006" y="105"/>
                                </a:lnTo>
                                <a:lnTo>
                                  <a:pt x="2032" y="129"/>
                                </a:lnTo>
                                <a:lnTo>
                                  <a:pt x="2055" y="155"/>
                                </a:lnTo>
                                <a:lnTo>
                                  <a:pt x="2076" y="183"/>
                                </a:lnTo>
                                <a:lnTo>
                                  <a:pt x="2095" y="211"/>
                                </a:lnTo>
                                <a:lnTo>
                                  <a:pt x="2112" y="240"/>
                                </a:lnTo>
                                <a:lnTo>
                                  <a:pt x="2127" y="270"/>
                                </a:lnTo>
                                <a:lnTo>
                                  <a:pt x="2140" y="300"/>
                                </a:lnTo>
                                <a:lnTo>
                                  <a:pt x="2150" y="330"/>
                                </a:lnTo>
                                <a:lnTo>
                                  <a:pt x="2158" y="359"/>
                                </a:lnTo>
                                <a:lnTo>
                                  <a:pt x="2164" y="388"/>
                                </a:lnTo>
                                <a:lnTo>
                                  <a:pt x="2167" y="416"/>
                                </a:lnTo>
                                <a:lnTo>
                                  <a:pt x="2169" y="442"/>
                                </a:lnTo>
                                <a:lnTo>
                                  <a:pt x="2169" y="472"/>
                                </a:lnTo>
                                <a:lnTo>
                                  <a:pt x="2166" y="502"/>
                                </a:lnTo>
                                <a:lnTo>
                                  <a:pt x="2161" y="533"/>
                                </a:lnTo>
                                <a:lnTo>
                                  <a:pt x="2153" y="564"/>
                                </a:lnTo>
                                <a:lnTo>
                                  <a:pt x="2142" y="595"/>
                                </a:lnTo>
                                <a:lnTo>
                                  <a:pt x="2129" y="626"/>
                                </a:lnTo>
                                <a:lnTo>
                                  <a:pt x="2113" y="656"/>
                                </a:lnTo>
                                <a:lnTo>
                                  <a:pt x="2095" y="686"/>
                                </a:lnTo>
                                <a:lnTo>
                                  <a:pt x="2074" y="715"/>
                                </a:lnTo>
                                <a:lnTo>
                                  <a:pt x="2052" y="742"/>
                                </a:lnTo>
                                <a:lnTo>
                                  <a:pt x="2027" y="768"/>
                                </a:lnTo>
                                <a:lnTo>
                                  <a:pt x="1999" y="793"/>
                                </a:lnTo>
                                <a:lnTo>
                                  <a:pt x="1970" y="815"/>
                                </a:lnTo>
                                <a:lnTo>
                                  <a:pt x="1939" y="836"/>
                                </a:lnTo>
                                <a:lnTo>
                                  <a:pt x="1905" y="854"/>
                                </a:lnTo>
                                <a:lnTo>
                                  <a:pt x="1870" y="869"/>
                                </a:lnTo>
                                <a:lnTo>
                                  <a:pt x="1833" y="881"/>
                                </a:lnTo>
                                <a:lnTo>
                                  <a:pt x="1794" y="890"/>
                                </a:lnTo>
                                <a:lnTo>
                                  <a:pt x="1753" y="896"/>
                                </a:lnTo>
                                <a:lnTo>
                                  <a:pt x="1711" y="898"/>
                                </a:lnTo>
                                <a:lnTo>
                                  <a:pt x="627" y="9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5520" y="3862800"/>
                            <a:ext cx="1094040" cy="110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4872960"/>
                            <a:ext cx="248112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5438160"/>
                            <a:ext cx="12844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6870240"/>
                            <a:ext cx="8139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6815520"/>
                            <a:ext cx="138672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6863040"/>
                            <a:ext cx="137340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080" y="7065720"/>
                            <a:ext cx="202248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6172200"/>
                            <a:ext cx="14886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71.95pt;width:541.9pt;height:644.4pt" coordorigin="903,1439" coordsize="10838,12888">
                <v:group id="shape_0" style="position:absolute;left:903;top:1439;width:10838;height:12688">
                  <v:shape id="shape_0" coordsize="10820,12680" path="m7720,12240l7700,12240l7700,12679l10620,12679l10620,12659l7720,12659l7720,12639l7740,12639l7740,12259l7720,12259l7720,122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636;top:1408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656;top:14086;width:2843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780,10639l10580,10639l10580,12659l10600,12659l10600,12639l10620,12639l10620,10679l10600,10679l10600,10659l10780,10659l10780,1063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11521;top:1408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4759,11939l4739,11939l4739,12259l7700,12259l7700,12240l4759,12240l4759,12220l4780,12220l4780,11959l4759,11959l4759,1193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7740,12220l4780,12220l4780,12240l7720,12240l7720,12259l7740,12259l7740,1222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5670;top:13667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3880,7239l0,7239l0,12180l1699,12180l1699,12160l19,12160l19,12139l39,12139l39,7279l19,7279l19,7259l3880,7259l3880,723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922;top:1358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942;top:13586;width:1621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4780,11919l1659,11919l1659,12160l1679,12160l1679,12139l1699,12139l1699,11959l1679,11959l1679,11939l4780,11939l4780,1191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2584;top:1358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584;top:13386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604;top:13386;width:3044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5670;top:13386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7720,10459l7700,10459l7700,10679l7940,10679l7940,10659l7720,10659l7720,10639l7740,10639l7740,10479l7720,10479l7720,104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11521;top:12105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819,10639l10800,10639l10800,10659l10620,10659l10620,10679l10819,10679l10819,1063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636;top:12085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656;top:12085;width:15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819,8980l7900,8980l7900,10659l7920,10659l7920,10639l7940,10639l7940,9020l7920,9020l7920,9000l10819,9000l10819,898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836;top:12085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800,9000l10780,9000l10780,10659l10800,10659l10800,10639l10819,10639l10819,9020l10800,9020l10800,900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4780,10260l4759,10260l4759,10479l7700,10479l7700,10459l4780,10459l4780,10440l4800,10440l4800,10279l4780,10279l4780,1026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7740,10440l4800,10440l4800,10459l7720,10459l7720,10479l7740,10479l7740,104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5691;top:11886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3859,9380l1679,9380l1679,10279l4759,10279l4759,10260l1699,10260l1699,10240l1720,10240l1720,9419l1699,9419l1699,9399l3859,9399l3859,938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4800,10240l1720,10240l1720,10260l4780,10260l4780,10279l4800,10279l4800,102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2604;top:11686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3839,9399l3819,9399l3819,9939l7520,9939l7520,9920l3839,9920l3839,9900l3859,9900l3859,9419l3839,9419l3839,939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4748;top:1134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4768;top:11346;width:3625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260,7560l7480,7560l7480,9920l7500,9920l7500,9900l7520,9900l7520,7599l7500,7599l7500,7580l10260,7580l10260,756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416;top:11346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604;top:10844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626;top:10844;width:2101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4748;top:10844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836;top:10445;width:19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856;top:10445;width:2843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11721;top:10445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3859,7259l3839,7259l3839,7619l6120,7619l6120,7599l3859,7599l3859,7580l3880,7580l3880,7279l3859,7279l3859,72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4768;top:9024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4789;top:9024;width:2201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6100,7099l6080,7099l6080,7599l6100,7599l6100,7580l6120,7580l6120,7120l6100,7120l6100,709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7013;top:9024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416;top:9024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299,7560l10279,7560l10279,7580l7520,7580l7520,7599l10299,7599l10299,756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10279,5799l10260,5799l10260,7580l10279,7580l10279,7560l10299,7560l10299,5819l10279,5819l10279,579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922;top:8703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942;top:8703;width:3805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4768;top:8703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2620,6840l2599,6840l2599,7120l6080,7120l6080,7099l2620,7099l2620,7079l2640,7079l2640,6860l2620,6860l2620,68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6120,7079l2640,7079l2640,7099l6100,7099l6100,7120l6120,7120l6120,707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3527;top:8523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860,4359l39,4359l39,6860l2599,6860l2599,6840l59,6840l59,6820l79,6820l79,4399l59,4399l59,4379l860,4379l860,43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2640,6820l79,6820l79,6840l2620,6840l2620,6860l2640,6860l2640,682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962;top:8263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6100,4899l6080,4899l6080,5819l10260,5819l10260,5799l6100,5799l6100,5780l6120,5780l6120,4919l6100,4919l6100,489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10299,5780l6120,5780l6120,5799l10279,5799l10279,5819l10299,5819l10299,578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7013;top:7223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7920,4719l7900,4719l7900,5619l10819,5619l10819,5600l7920,5600l7920,5580l7940,5580l7940,4739l7920,4739l7920,471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836;top:7022;width:19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856;top:7022;width:2843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800,1960l10780,1960l10780,5600l10800,5600l10800,5580l10819,5580l10819,1980l10800,1980l10800,196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11721;top:7022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5259,4359l2559,4359l2559,4919l6080,4919l6080,4899l2579,4899l2579,4880l2599,4880l2599,4399l2579,4399l2579,4379l5259,4379l5259,43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6120,4880l2599,4880l2599,4899l6100,4899l6100,4919l6120,4919l6120,488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3486;top:6322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5240,4379l5220,4379l5220,4739l7900,4739l7900,4719l5240,4719l5240,4700l5259,4700l5259,4399l5240,4399l5240,437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7940,4700l5259,4700l5259,4719l7920,4719l7920,4739l7940,4739l7940,470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6152;top:6142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962;top:5821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900,4359l880,4359l880,4379l79,4379l79,4399l900,4399l900,43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3486;top:5821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3506;top:5821;width:2623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6152;top:5821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5259,2340l860,2340l860,4379l880,4379l880,4359l900,4359l900,2379l880,2379l880,2359l5259,2359l5259,23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7920,2720l7900,2720l7900,3819l8280,3819l8280,3800l7920,3800l7920,3780l7940,3780l7940,2739l7920,2739l7920,272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8836;top:5221;width:19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8856;top:5221;width:299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8260,1980l8240,1980l8240,3800l8260,3800l8260,3780l8280,3780l8280,1999l8260,1999l8260,198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9177;top:5221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5240,2359l5220,2359l5220,2739l7900,2739l7900,2720l5240,2720l5240,2700l5259,2700l5259,2379l5240,2379l5240,235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7940,2700l5259,2700l5259,2720l7920,2720l7920,2739l7940,2739l7940,270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6152;top:4140;width:18;height:19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1784;top:3799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1804;top:3799;width:4326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6152;top:3799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279,0l1420,0l1420,2199l4240,2199l4240,2179l1440,2179l1440,2160l1459,2160l1459,39l1440,39l1440,19l10279,19l10279,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2345;top:3600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364;top:3600;width:2742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8280,1960l4199,1960l4199,2179l4219,2179l4219,2160l4240,2160l4240,1999l4219,1999l4219,1980l8280,1980l8280,196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5129;top:3600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5129;top:3420;width:19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5150;top:3420;width:4005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9177;top:3420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shape id="shape_0" coordsize="10820,12680" path="m10260,19l10240,19l10240,1980l10780,1980l10780,1960l10260,1960l10260,1940l10279,1940l10279,39l10260,39l10260,19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shape id="shape_0" coordsize="10820,12680" path="m10819,1940l10279,1940l10279,1960l10800,1960l10800,1980l10819,1980l10819,1940xe" fillcolor="#6d6e71" stroked="f" o:allowincell="f" style="position:absolute;left:903;top:1439;width:10837;height:12687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shape>
                  <v:rect id="shape_0" fillcolor="#6d6e71" stroked="f" o:allowincell="f" style="position:absolute;left:11181;top:3380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345;top:1458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2364;top:1458;width:8794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  <v:rect id="shape_0" fillcolor="#6d6e71" stroked="f" o:allowincell="f" style="position:absolute;left:11181;top:1458;width:18;height:18;mso-wrap-style:none;v-text-anchor:middle;mso-position-horizontal-relative:page;mso-position-vertical-relative:page">
                    <v:fill o:detectmouseclick="t" type="solid" color2="#92918e"/>
                    <v:stroke color="#3465a4" joinstyle="round" endcap="flat"/>
                    <w10:wrap type="none"/>
                  </v:rect>
                </v:group>
                <v:shape id="shape_0" coordsize="20,1917" path="m0,0l0,1916e" stroked="t" o:allowincell="f" style="position:absolute;left:5117;top:1482;width:19;height:1917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0l16,0e" fillcolor="#3e3d3f" stroked="f" o:allowincell="f" style="position:absolute;left:5110;top:3400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1920" path="m0,0l0,1920e" stroked="t" o:allowincell="f" style="position:absolute;left:7748;top:1479;width:19;height:192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1,20" path="m0,3l20,3e" stroked="t" o:allowincell="f" style="position:absolute;left:7738;top:1472;width:20;height:19;mso-wrap-style:none;v-text-anchor:middle;mso-position-horizontal-relative:page;mso-position-vertical-relative:page">
                  <v:fill o:detectmouseclick="t" on="false"/>
                  <v:stroke color="#3e3d3f" weight="5760" joinstyle="round" endcap="flat"/>
                  <w10:wrap type="none"/>
                </v:shape>
                <v:shape id="shape_0" coordsize="1960,20" path="m0,0l1960,0e" stroked="t" o:allowincell="f" style="position:absolute;left:9198;top:3420;width:1962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10l10,10e" stroked="t" o:allowincell="f" style="position:absolute;left:9188;top:3410;width:19;height:19;mso-wrap-style:none;v-text-anchor:middle;mso-position-horizontal-relative:page;mso-position-vertical-relative:page">
                  <v:fill o:detectmouseclick="t" on="false"/>
                  <v:stroke color="#3e3d3f" weight="14040" joinstyle="round" endcap="flat"/>
                  <w10:wrap type="none"/>
                </v:shape>
                <v:shape id="shape_0" coordsize="2500,20" path="m0,0l2500,0e" stroked="t" o:allowincell="f" style="position:absolute;left:9198;top:5235;width:2503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19l0,0e" fillcolor="#3e3d3f" stroked="f" o:allowincell="f" style="position:absolute;left:11702;top:5225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880" path="m0,0l0,880e" stroked="t" o:allowincell="f" style="position:absolute;left:8837;top:5261;width:19;height:87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4l20,4e" stroked="t" o:allowincell="f" style="position:absolute;left:8827;top:5251;width:19;height:19;mso-wrap-style:none;v-text-anchor:middle;mso-position-horizontal-relative:page;mso-position-vertical-relative:page">
                  <v:fill o:detectmouseclick="t" on="false"/>
                  <v:stroke color="#3e3d3f" weight="7560" joinstyle="round" endcap="flat"/>
                  <w10:wrap type="none"/>
                </v:shape>
                <v:shape id="shape_0" coordsize="20,1620" path="m0,0l0,1620e" stroked="t" o:allowincell="f" style="position:absolute;left:6152;top:4181;width:19;height:162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4l20,4e" stroked="t" o:allowincell="f" style="position:absolute;left:6142;top:4171;width:19;height:19;mso-wrap-style:none;v-text-anchor:middle;mso-position-horizontal-relative:page;mso-position-vertical-relative:page">
                  <v:fill o:detectmouseclick="t" on="false"/>
                  <v:stroke color="#3e3d3f" weight="7560" joinstyle="round" endcap="flat"/>
                  <w10:wrap type="none"/>
                </v:shape>
                <v:shape id="shape_0" coordsize="1660,20" path="m0,0l1659,0e" stroked="t" o:allowincell="f" style="position:absolute;left:1804;top:5822;width:1662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19l0,9l0,0l0,19xe" fillcolor="#3e3d3f" stroked="f" o:allowincell="f" style="position:absolute;left:3467;top:5812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1910" path="m0,0l0,1910e" stroked="t" o:allowincell="f" style="position:absolute;left:3507;top:6352;width:19;height:1910;mso-wrap-style:none;v-text-anchor:middle;mso-position-horizontal-relative:page;mso-position-vertical-relative:page">
                  <v:fill o:detectmouseclick="t" on="false"/>
                  <v:stroke color="#231f20" weight="14040" joinstyle="round" endcap="flat"/>
                  <w10:wrap type="none"/>
                </v:shape>
                <v:shape id="shape_0" coordsize="20,1260" path="m0,0l0,1260e" stroked="t" o:allowincell="f" style="position:absolute;left:7014;top:7263;width:19;height:125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10,0l0,0l19,0l10,0xe" fillcolor="#3e3d3f" stroked="f" o:allowincell="f" style="position:absolute;left:7004;top:8524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1360,20" path="m0,0l1360,0e" stroked="t" o:allowincell="f" style="position:absolute;left:7034;top:9044;width:1361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19l0,0e" fillcolor="#3e3d3f" stroked="f" o:allowincell="f" style="position:absolute;left:8396;top:9034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20" path="m0,4l10,4e" stroked="t" o:allowincell="f" style="position:absolute;left:4770;top:10826;width:19;height:19;mso-wrap-style:none;v-text-anchor:middle;mso-position-horizontal-relative:page;mso-position-vertical-relative:page">
                  <v:fill o:detectmouseclick="t" on="false"/>
                  <v:stroke color="#6c6e70" weight="7560" joinstyle="round" endcap="flat"/>
                  <w10:wrap type="none"/>
                </v:shape>
                <v:shape id="shape_0" coordsize="20,1760" path="m0,0l0,1760e" stroked="t" o:allowincell="f" style="position:absolute;left:4770;top:9064;width:19;height:176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5l9,5e" stroked="t" o:allowincell="f" style="position:absolute;left:4760;top:10826;width:19;height:19;mso-wrap-style:none;v-text-anchor:middle;mso-position-horizontal-relative:page;mso-position-vertical-relative:page">
                  <v:fill o:detectmouseclick="t" on="false"/>
                  <v:stroke color="#3e3d3f" weight="7560" joinstyle="round" endcap="flat"/>
                  <w10:wrap type="none"/>
                </v:shape>
                <v:shape id="shape_0" coordsize="1633,20" path="m0,0l1633,0e" stroked="t" o:allowincell="f" style="position:absolute;left:950;top:10826;width:1635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10l0,0e" fillcolor="#3e3d3f" stroked="f" o:allowincell="f" style="position:absolute;left:2586;top:10826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1640" path="m0,0l0,1639e" stroked="t" o:allowincell="f" style="position:absolute;left:2606;top:11726;width:19;height:164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0l19,0e" fillcolor="#3e3d3f" stroked="f" o:allowincell="f" style="position:absolute;left:2596;top:13368;width:19;height:19;mso-wrap-style:none;v-text-anchor:middle;mso-position-horizontal-relative:page;mso-position-vertical-relative:page">
                  <v:fill o:detectmouseclick="t" type="solid" color2="#c1c2c0"/>
                  <v:stroke color="#3465a4" joinstyle="round" endcap="flat"/>
                  <w10:wrap type="none"/>
                </v:shape>
                <v:shape id="shape_0" coordsize="20,1440" path="m0,0l0,1440e" stroked="t" o:allowincell="f" style="position:absolute;left:5671;top:11927;width:19;height:144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5l19,5e" stroked="t" o:allowincell="f" style="position:absolute;left:5661;top:13368;width:19;height:19;mso-wrap-style:none;v-text-anchor:middle;mso-position-horizontal-relative:page;mso-position-vertical-relative:page">
                  <v:fill o:detectmouseclick="t" on="false"/>
                  <v:stroke color="#3e3d3f" weight="7560" joinstyle="round" endcap="flat"/>
                  <w10:wrap type="none"/>
                </v:shape>
                <v:shape id="shape_0" coordsize="20,1540" path="m0,0l0,1540e" stroked="t" o:allowincell="f" style="position:absolute;left:8637;top:12127;width:19;height:1540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4l19,4e" stroked="t" o:allowincell="f" style="position:absolute;left:8627;top:13668;width:19;height:19;mso-wrap-style:none;v-text-anchor:middle;mso-position-horizontal-relative:page;mso-position-vertical-relative:page">
                  <v:fill o:detectmouseclick="t" on="false"/>
                  <v:stroke color="#3e3d3f" weight="7560" joinstyle="round" endcap="flat"/>
                  <w10:wrap type="none"/>
                </v:shape>
                <v:shape id="shape_0" coordsize="2640,20" path="m0,0l2640,0e" stroked="t" o:allowincell="f" style="position:absolute;left:8857;top:12107;width:2643;height:19;mso-wrap-style:none;v-text-anchor:middle;mso-position-horizontal-relative:page;mso-position-vertical-relative:page">
                  <v:fill o:detectmouseclick="t" on="false"/>
                  <v:stroke color="#6c6e70" weight="14040" joinstyle="round" endcap="flat"/>
                  <w10:wrap type="none"/>
                </v:shape>
                <v:shape id="shape_0" coordsize="20,20" path="m0,9l9,9e" stroked="t" o:allowincell="f" style="position:absolute;left:11502;top:12097;width:19;height:19;mso-wrap-style:none;v-text-anchor:middle;mso-position-horizontal-relative:page;mso-position-vertical-relative:page">
                  <v:fill o:detectmouseclick="t" on="false"/>
                  <v:stroke color="#3e3d3f" weight="14040" joinstyle="round" endcap="flat"/>
                  <w10:wrap type="none"/>
                </v:shape>
                <v:group id="shape_0" style="position:absolute;left:8924;top:9419;width:2670;height:1095">
                  <v:shape id="shape_0" coordsize="2667,1095" path="m2549,581l1306,581l1392,581l1476,589l1559,604l1638,624l1716,650l1790,680l1861,714l1928,750l1992,789l2051,828l2107,867l2157,906l2203,944l2243,979l2278,1011l2307,1039l2331,1062l2348,1079l2358,1091l2362,1095l2666,723l2568,604l2549,581xe" fillcolor="white" stroked="f" o:allowincell="f" style="position:absolute;left:8924;top:9419;width:2669;height:10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67,1095" path="m1583,0l1493,1l1284,9l1171,19l1061,38l956,65l855,100l759,140l667,185l581,235l500,287l424,341l353,396l289,450l230,503l178,554l132,602l92,645l59,683l33,714l15,737l3,752l0,757l369,1084l420,1016l466,955l509,900l548,851l584,808l619,770l653,737l686,709l719,684l754,664l790,646l828,632l870,621l915,611l965,604l1020,598l1081,593l1148,589l1306,581l2549,581l2499,521l2427,435l2361,359l2300,292l2243,234l2188,183l2136,140l2085,104l2034,74l1981,50l1926,32l1868,18l1806,8l1738,2l1664,0l1583,0xe" fillcolor="white" stroked="f" o:allowincell="f" style="position:absolute;left:8924;top:9419;width:2669;height:10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667,1095" path="m2666,723l2578,616l2499,521l2427,435l2361,359l2300,292l2243,234l2188,183l2136,140l2085,104l2034,74l1981,50l1926,32l1868,18l1806,8l1738,2l1664,0l1583,0l1493,1l1394,5l1284,9l1171,19l1061,38l956,65l855,100l759,140l667,185l581,235l500,287l424,341l353,396l289,450l230,503l178,554l132,602l92,645l59,683l33,714l15,737l3,752l0,757l369,1084l420,1016l466,955l509,900l548,851l584,808l619,770l653,737l686,709l719,684l754,664l790,646l828,632l870,621l915,611l965,604l1020,598l1081,593l1148,589l1223,585l1306,581l1392,581l1476,589l1559,604l1638,624l1716,650l1790,680l1861,714l1928,750l1992,789l2051,828l2107,867l2157,906l2203,944l2243,979l2278,1011l2307,1039l2331,1062l2348,1079l2358,1091l2362,1095l2666,723xe" stroked="t" o:allowincell="f" style="position:absolute;left:8924;top:9419;width:2670;height:1094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13,279" path="m0,279l39,161l164,139l208,18l312,0e" stroked="t" o:allowincell="f" style="position:absolute;left:9327;top:9932;width:312;height:27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4,255" path="m0,0l123,17l168,134l296,155l333,254e" stroked="t" o:allowincell="f" style="position:absolute;left:10883;top:9910;width:333;height:25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1046;top:1884;width:2353;height:1223">
                  <v:shape id="shape_0" coordsize="2350,1223" path="m2211,793l814,793l867,793l919,794l972,796l1025,798l1078,801l1130,805l1151,808l1171,813l1188,820l1204,829l1217,839l1229,851l1238,865l1245,880l1250,896l1253,913l1253,932l1251,951l1246,971l1238,992l1228,1014l1219,1030l1201,1064l1180,1104l1172,1124l1167,1142l1165,1159l1165,1174l1169,1187l1175,1198l1184,1208l1195,1215l1209,1220l1225,1222l1243,1222l1264,1220l1287,1215l1336,1203l1385,1192l1434,1181l1483,1171l1532,1161l1581,1152l1630,1144l1679,1136l1728,1129l1777,1122l1826,1117l1875,1111l1924,1107l1973,1103l2023,1100l2072,1097l2121,1095l2170,1094l2220,1093l2269,1093l2289,1090l2306,1085l2321,1078l2332,1069l2341,1057l2347,1044l2350,1030l2350,1013l2347,995l2341,976l2332,956l2319,935l2304,913l2267,865l2232,820l2211,793xe" fillcolor="white" stroked="f" o:allowincell="f" style="position:absolute;left:1046;top:1884;width:2352;height:122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0,1223" path="m249,26l230,27l213,29l198,34l187,41l177,50l171,61l168,74l168,89l171,105l177,123l186,143l199,164l288,297l297,311l303,326l308,342l312,358l314,375l315,393l314,411l312,429l308,447l303,466l296,484l288,502l279,521l268,538l256,556l242,573l227,589l211,605l197,618l141,671l97,713l51,758l34,776l20,794l10,810l3,824l0,837l0,848l3,858l9,865l19,870l32,873l48,874l67,873l90,869l141,859l192,849l243,841l294,833l346,825l397,819l449,813l501,808l553,804l605,800l657,798l709,795l762,794l814,793l2211,793l2196,774l2160,729l2123,683l2087,638l2050,594l2013,549l1977,505l1940,461l1902,418l1865,375l1826,330l1314,330l1294,328l1272,323l1250,315l1201,294l1152,275l1103,256l1054,237l1004,219l955,202l906,186l857,170l808,155l759,140l710,126l661,113l612,100l563,88l514,76l465,66l416,55l368,46l319,37l270,29l249,26xe" fillcolor="white" stroked="f" o:allowincell="f" style="position:absolute;left:1046;top:1884;width:2352;height:122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0,1223" path="m1485,0l1473,2l1462,8l1453,18l1446,31l1440,47l1435,66l1433,89l1433,100l1432,123l1433,150l1433,161l1433,186l1433,217l1430,239l1425,258l1417,275l1408,290l1396,303l1383,313l1368,321l1351,327l1333,330l1314,330l1826,330l1790,289l1752,246l1714,204l1675,161l1637,119l1598,77l1559,36l1543,22l1527,11l1512,4l1498,0l1485,0xe" fillcolor="white" stroked="f" o:allowincell="f" style="position:absolute;left:1046;top:1884;width:2352;height:122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0,1223" path="m2304,913l2319,935l2332,956l2341,976l2347,995l2350,1013l2350,1030l2347,1044l2341,1057l2332,1069l2321,1078l2306,1085l2289,1090l2269,1093l2220,1093l2170,1094l2121,1095l2072,1097l2023,1100l1973,1103l1924,1107l1875,1111l1826,1117l1777,1122l1728,1129l1679,1136l1630,1144l1581,1152l1532,1161l1483,1171l1434,1181l1385,1192l1336,1203l1287,1215l1264,1220l1243,1222l1225,1222l1209,1220l1195,1215l1184,1208l1175,1198l1169,1187l1165,1174l1165,1159l1167,1142l1172,1124l1180,1104l1191,1083l1201,1064l1210,1046l1219,1030l1228,1014l1238,992l1246,971l1251,951l1253,932l1253,913l1250,896l1245,880l1238,865l1229,851l1217,839l1204,829l1188,820l1171,813l1151,808l1130,805l1078,801l1025,798l972,796l919,794l867,793l814,793l762,794l709,795l657,798l605,800l553,804l501,808l449,813l397,819l346,825l294,833l243,841l192,849l141,859l90,869l67,873l48,874l32,873l19,870l9,865l3,858l0,848l0,837l3,824l10,810l20,794l34,776l51,758l67,742l82,728l97,713l112,699l126,685l141,671l155,658l169,644l183,631l197,618l211,605l227,589l242,573l256,556l268,538l279,521l288,502l296,484l303,466l308,447l312,429l314,411l315,393l314,375l312,358l308,342l303,326l297,311l288,297l277,280l266,263l255,246l244,230l233,213l221,197l210,180l199,164l186,143l177,123l171,105l168,89l168,74l171,61l177,50l187,41l198,34l213,29l230,27l249,26l270,29l319,37l368,46l416,55l465,66l514,76l563,88l612,100l661,113l710,126l759,140l808,155l857,170l906,186l955,202l1004,219l1054,237l1103,256l1152,275l1201,294l1250,315l1272,323l1294,328l1314,330l1333,330l1351,327l1368,321l1383,313l1396,303l1408,290l1417,275l1425,258l1430,239l1433,217l1433,192l1433,170l1433,150l1433,132l1432,114l1433,89l1435,66l1440,47l1446,31l1453,18l1462,8l1473,2l1485,0l1498,0l1512,4l1527,11l1543,22l1559,36l1598,77l1637,119l1675,161l1714,204l1752,246l1790,289l1827,331l1865,375l1902,418l1940,461l1977,505l2013,549l2050,594l2087,638l2123,683l2160,729l2196,774l2232,820l2268,866l2304,913xe" stroked="t" o:allowincell="f" style="position:absolute;left:1046;top:1884;width:2353;height:1222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3155;top:1622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3155;top:1622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3077;top:1801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3099;top:1818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3233;top:1990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3351;top:2122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3351;top:2122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3038;top:2053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3038;top:2053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8156;top:1610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8156;top:1610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8078;top:1789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8100;top:1806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8234;top:1978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8352;top:2110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8352;top:2110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8040;top:2041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8040;top:2041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9574;top:3603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9574;top:3603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9496;top:3782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9518;top:3799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9653;top:3971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9771;top:4104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9771;top:4104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9458;top:4035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9458;top:4035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1,160" path="m71,0l51,5l34,15l19,29l8,48l1,71l0,97l6,115l17,130l33,143l53,153l77,158l106,159l127,151l145,139l158,122l167,102l170,80l170,71l165,52l154,34l140,20l121,9l98,2l71,0xe" fillcolor="#231f20" stroked="f" o:allowincell="f" style="position:absolute;left:9239;top:5405;width:170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1,160" path="m170,80l167,102l158,122l145,139l127,151l106,159l77,158l53,153l33,143l17,130l6,115l0,97l1,71l8,48l19,29l34,15l51,5l71,0l98,2l121,9l140,20l154,34l165,52l170,71l170,80xe" stroked="t" o:allowincell="f" style="position:absolute;left:9239;top:5405;width:170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9161;top:5584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3,100" path="m133,11l33,0l0,100e" stroked="t" o:allowincell="f" style="position:absolute;left:9184;top:5601;width:132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9317;top:5773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9435;top:5905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9435;top:5905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2,74" path="m44,0l32,2l18,15l3,39l0,60l6,72l10,73l21,70l35,56l50,32l52,12l44,0xe" fillcolor="#231f20" stroked="f" o:allowincell="f" style="position:absolute;left:9124;top:5836;width:51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2,74" path="m6,72l0,60l3,39l18,15l32,2l44,0l52,12l50,32l35,56l21,70l10,73l6,72xe" stroked="t" o:allowincell="f" style="position:absolute;left:9124;top:5836;width:51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3828;top:6533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3828;top:6533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3750;top:6713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3772;top:6730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3906;top:6902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4024;top:7034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4024;top:7034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3712;top:6965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3712;top:6965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5150;top:9248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5150;top:9248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5072;top:9427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5094;top:9444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5228;top:9616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5347;top:9748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5347;top:9748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5034;top:9679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5034;top:9679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1195;top:11001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1195;top:11001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1117;top:11180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1139;top:11197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1273;top:11369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1391;top:11501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1391;top:11501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1079;top:11432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1079;top:11432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70,160" path="m71,0l51,5l34,15l19,29l8,48l1,71l0,97l6,115l17,130l33,143l53,153l77,158l106,159l127,151l145,139l158,122l167,102l170,80l170,71l165,52l154,34l140,20l121,9l98,2l71,0xe" fillcolor="#231f20" stroked="f" o:allowincell="f" style="position:absolute;left:3010;top:11890;width:169;height:159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70,160" path="m170,80l167,102l158,122l145,139l127,151l106,159l77,158l53,153l33,143l17,130l6,115l0,97l1,71l8,48l19,29l34,15l51,5l71,0l98,2l121,9l140,20l154,34l165,52l170,71l170,80xe" stroked="t" o:allowincell="f" style="position:absolute;left:3010;top:11890;width:169;height:1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62,272" path="m361,76l271,119l160,0l160,271l0,256e" stroked="t" o:allowincell="f" style="position:absolute;left:2932;top:12069;width:361;height:271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34,100" path="m133,11l33,0l0,100e" stroked="t" o:allowincell="f" style="position:absolute;left:2954;top:12086;width:133;height:9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167,167" path="m0,0l166,55l133,166e" stroked="t" o:allowincell="f" style="position:absolute;left:3089;top:12258;width:166;height:166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79,39" path="m22,0l4,9l0,26l16,35l46,38l69,31l78,18l78,18l72,8l53,1l22,0xe" fillcolor="#231f20" stroked="f" o:allowincell="f" style="position:absolute;left:3207;top:12390;width:78;height:38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9,39" path="m78,18l69,31l46,38l16,35l0,26l4,9l22,0l53,1l72,8l78,18l78,18xe" stroked="t" o:allowincell="f" style="position:absolute;left:3207;top:12390;width:78;height:3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3,74" path="m44,0l32,2l18,15l3,39l0,60l6,72l10,73l21,70l35,56l50,32l52,12l44,0xe" fillcolor="#231f20" stroked="f" o:allowincell="f" style="position:absolute;left:2894;top:12321;width:52;height:73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3,74" path="m6,72l0,60l3,39l18,15l32,2l44,0l52,12l50,32l35,56l21,70l10,73l6,72xe" stroked="t" o:allowincell="f" style="position:absolute;left:2894;top:12321;width:52;height:7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8;top:2259;width:2062;height:1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1493;width:2162;height:2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1931;width:2403;height:1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4017;width:2082;height:18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4079;width:2203;height:2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4591;width:1000;height:15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9;top:4075;width:1822;height:1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6691;width:1020;height:14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6663;width:1421;height:16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9,1149" path="m1726,0l451,6l416,7l381,12l347,20l314,31l281,44l250,60l220,79l191,99l163,121l137,146l113,172l91,199l71,228l53,258l37,289l24,320l13,353l6,386l1,419l0,453l0,487l4,522l11,555l21,589l33,621l48,652l65,683l84,712l106,739l129,765l154,790l181,812l210,833l240,851l272,867l305,880l338,890l373,898l409,903l445,904l449,913l461,927l471,939l480,950l485,961l489,972l491,983l490,996l487,1009l482,1025l474,1043l464,1063l451,1087l436,1115l418,1147l452,1148l481,1148l507,1148l529,1146l548,1143l565,1138l578,1132l590,1123l599,1112l606,1098l612,1081l616,1060l620,1037l622,1009l624,979l625,943l627,903l1711,898l1753,896l1794,890l1833,881l1870,869l1905,854l1939,836l1970,815l1999,793l2027,768l2052,742l2074,715l2095,686l2113,656l2129,626l2142,595l2153,564l2161,533l2166,502l2169,472l2169,442l2167,416l2164,388l2158,359l2150,330l2140,300l2127,270l2112,240l2095,211l2076,183l2055,155l2032,129l2006,105l1978,82l1949,62l1917,44l1883,28l1847,16l1809,7l1768,1l1726,0xe" fillcolor="white" stroked="f" o:allowincell="f" style="position:absolute;left:9454;top:5838;width:2172;height:11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9,1149" path="m627,903l625,943l624,979l622,1010l620,1037l616,1060l612,1081l606,1098l599,1112l590,1123l578,1132l565,1138l548,1143l529,1146l507,1148l481,1148l452,1148l418,1147l436,1115l451,1087l464,1063l474,1043l482,1025l487,1009l490,996l491,983l489,972l485,961l480,950l471,939l461,927l449,913l445,904l409,903l373,898l338,890l305,880l272,867l240,851l210,833l181,812l154,790l129,765l106,739l84,712l65,683l48,652l33,621l21,589l11,555l4,522l0,487l0,453l1,419l6,386l13,353l24,320l37,289l53,258l71,228l91,199l113,172l137,146l163,121l191,99l220,79l250,60l281,44l314,31l347,20l381,12l416,7l451,6l1726,0l1768,1l1809,7l1847,16l1883,28l1917,44l1949,62l1978,82l2006,105l2032,129l2055,155l2076,183l2095,211l2112,240l2127,270l2140,300l2150,330l2158,359l2164,388l2167,416l2169,442l2169,472l2166,502l2161,533l2153,564l2142,595l2129,626l2113,656l2095,686l2074,715l2052,742l2027,768l1999,793l1970,815l1939,836l1905,854l1870,869l1833,881l1794,890l1753,896l1711,898l627,903xe" stroked="t" o:allowincell="f" style="position:absolute;left:9454;top:5838;width:2172;height:114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169,1149" path="m1726,0l451,6l416,7l381,12l347,20l314,31l281,44l250,60l220,79l191,99l163,121l137,146l113,172l91,199l71,228l53,258l37,289l24,320l13,353l6,386l1,419l0,453l0,487l4,522l11,555l21,589l33,621l48,652l65,683l84,712l106,739l129,765l154,790l181,812l210,833l240,851l272,867l305,880l338,890l373,898l409,903l445,904l449,913l461,927l471,939l480,950l485,961l489,972l491,983l490,996l487,1009l482,1025l474,1043l464,1063l451,1087l436,1115l418,1147l452,1148l481,1148l507,1148l529,1146l548,1143l565,1138l578,1132l590,1123l599,1112l606,1098l612,1081l616,1060l620,1037l622,1009l624,979l625,943l627,903l1711,898l1753,896l1794,890l1833,881l1870,869l1905,854l1939,836l1970,815l1999,793l2027,768l2052,742l2074,715l2095,686l2113,656l2129,626l2142,595l2153,564l2161,533l2166,502l2169,472l2169,442l2167,416l2164,388l2158,359l2150,330l2140,300l2127,270l2112,240l2095,211l2076,183l2055,155l2032,129l2006,105l1978,82l1949,62l1917,44l1883,28l1847,16l1809,7l1768,1l1726,0xe" fillcolor="white" stroked="f" o:allowincell="f" style="position:absolute;left:4209;top:7099;width:2172;height:11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9,1149" path="m627,903l625,943l624,979l622,1010l620,1037l616,1060l612,1081l606,1098l599,1112l590,1123l578,1132l565,1138l548,1143l529,1146l507,1148l481,1148l452,1148l418,1147l436,1115l451,1087l464,1063l474,1043l482,1025l487,1009l490,996l491,983l489,972l485,961l480,950l471,939l461,927l449,913l445,904l409,903l373,898l338,890l305,880l272,867l240,851l210,833l181,812l154,790l129,765l106,739l84,712l65,683l48,652l33,621l21,589l11,555l4,522l0,487l0,453l1,419l6,386l13,353l24,320l37,289l53,258l71,228l91,199l113,172l137,146l163,121l191,99l220,79l250,60l281,44l314,31l347,20l381,12l416,7l451,6l1726,0l1768,1l1809,7l1847,16l1883,28l1917,44l1949,62l1978,82l2006,105l2032,129l2055,155l2076,183l2095,211l2112,240l2127,270l2140,300l2150,330l2158,359l2164,388l2167,416l2169,442l2169,472l2166,502l2161,533l2153,564l2142,595l2129,626l2113,656l2095,686l2074,715l2052,742l2027,768l1999,793l1970,815l1939,836l1905,854l1870,869l1833,881l1794,890l1753,896l1711,898l627,903xe" stroked="t" o:allowincell="f" style="position:absolute;left:4209;top:7099;width:2172;height:114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stroked="f" o:allowincell="f" style="position:absolute;left:8093;top:7522;width:1722;height:1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9113;width:3906;height:16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7;top:10003;width:2022;height:1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2258;width:1281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12172;width:2183;height:1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12247;width:2162;height:1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6;top:12566;width:3184;height:17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4;top:11159;width:2343;height: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95.85pt;margin-top:108.55pt;width:8.7pt;height:21.35pt;mso-wrap-style:none;v-text-anchor:middle;rotation:3;mso-position-horizontal-relative:page;mso-position-vertical-relative:page" type="_x0000_t136">
            <v:path textpathok="t"/>
            <v:textpath on="t" fitshape="t" string="t" style="font-family:&quot;Times New Roman&quot;;font-size:21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18.9pt;margin-top:480.15pt;width:9.85pt;height:18.2pt;mso-wrap-style:none;v-text-anchor:middle;rotation:5;mso-position-horizontal-relative:page;mso-position-vertical-relative:page" type="_x0000_t136">
            <v:path textpathok="t"/>
            <v:textpath on="t" fitshape="t" string="s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05.5pt;margin-top:110.6pt;width:16.5pt;height:21.45pt;mso-wrap-style:none;v-text-anchor:middle;rotation:14;mso-position-horizontal-relative:page;mso-position-vertical-relative:page" type="_x0000_t136">
            <v:path textpathok="t"/>
            <v:textpath on="t" fitshape="t" string="a" style="font-family:&quot;Times New Roman&quot;;font-size:21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29.7pt;margin-top:482.6pt;width:10.5pt;height:18.1pt;mso-wrap-style:none;v-text-anchor:middle;rotation:21;mso-position-horizontal-relative:page;mso-position-vertical-relative:page" type="_x0000_t136">
            <v:path textpathok="t"/>
            <v:textpath on="t" fitshape="t" string="h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22.5pt;margin-top:116.45pt;width:10.95pt;height:21.35pt;mso-wrap-style:none;v-text-anchor:middle;rotation:30;mso-position-horizontal-relative:page;mso-position-vertical-relative:page" type="_x0000_t136">
            <v:path textpathok="t"/>
            <v:textpath on="t" fitshape="t" string="r" style="font-family:&quot;Times New Roman&quot;;font-size:21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32pt;margin-top:123.5pt;width:8.95pt;height:21.4pt;mso-wrap-style:none;v-text-anchor:middle;rotation:49;mso-position-horizontal-relative:page;mso-position-vertical-relative:page" type="_x0000_t136">
            <v:path textpathok="t"/>
            <v:textpath on="t" fitshape="t" string="t" style="font-family:&quot;Times New Roman&quot;;font-size:21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85.4pt;margin-top:484.6pt;width:11.75pt;height:18.2pt;mso-wrap-style:none;v-text-anchor:middle;rotation:343;mso-position-horizontal-relative:page;mso-position-vertical-relative:page" type="_x0000_t136">
            <v:path textpathok="t"/>
            <v:textpath on="t" fitshape="t" string="F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96.35pt;margin-top:482.45pt;width:5.55pt;height:18.05pt;mso-wrap-style:none;v-text-anchor:middle;rotation:346;mso-position-horizontal-relative:page;mso-position-vertical-relative:page" type="_x0000_t136">
            <v:path textpathok="t"/>
            <v:textpath on="t" fitshape="t" string="i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9.65pt;margin-top:109.15pt;width:14.8pt;height:21.35pt;mso-wrap-style:none;v-text-anchor:middle;rotation:351;mso-position-horizontal-relative:page;mso-position-vertical-relative:page" type="_x0000_t136">
            <v:path textpathok="t"/>
            <v:textpath on="t" fitshape="t" string="S" style="font-family:&quot;Times New Roman&quot;;font-size:21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02.25pt;margin-top:480.65pt;width:10.45pt;height:18.15pt;mso-wrap-style:none;v-text-anchor:middle;rotation:352;mso-position-horizontal-relative:page;mso-position-vertical-relative:page" type="_x0000_t136">
            <v:path textpathok="t"/>
            <v:textpath on="t" fitshape="t" string="n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513.1pt;margin-top:479.9pt;width:5.7pt;height:18.1pt;mso-wrap-style:none;v-text-anchor:middle;rotation:359;mso-position-horizontal-relative:page;mso-position-vertical-relative:page" type="_x0000_t136">
            <v:path textpathok="t"/>
            <v:textpath on="t" fitshape="t" string="i" style="font-family:&quot;Times New Roman&quot;;font-size:18pt"/>
            <v:fill o:detectmouseclick="t" type="solid" color2="#dce0d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857500" cy="57912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view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eview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63900</wp:posOffset>
                </wp:positionH>
                <wp:positionV relativeFrom="page">
                  <wp:posOffset>988060</wp:posOffset>
                </wp:positionV>
                <wp:extent cx="1648460" cy="3270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3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8"/>
                                <w:w w:val="13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0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i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5.75pt;mso-wrap-distance-left:9.05pt;mso-wrap-distance-right:9.05pt;mso-wrap-distance-top:0pt;mso-wrap-distance-bottom:0pt;margin-top:77.8pt;mso-position-vertical-relative:page;margin-left:2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3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8"/>
                          <w:w w:val="13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0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  <w:lang w:eastAsia="ja-JP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06390</wp:posOffset>
                </wp:positionH>
                <wp:positionV relativeFrom="page">
                  <wp:posOffset>988060</wp:posOffset>
                </wp:positionV>
                <wp:extent cx="1713230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1"/>
                                <w:w w:val="13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pi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5"/>
                                <w:w w:val="13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u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5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6.35pt;mso-wrap-distance-left:9.05pt;mso-wrap-distance-right:9.05pt;mso-wrap-distance-top:0pt;mso-wrap-distance-bottom:0pt;margin-top:77.8pt;mso-position-vertical-relative:page;margin-left:42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1"/>
                          <w:w w:val="13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pi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5"/>
                          <w:w w:val="13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u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5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91385</wp:posOffset>
                </wp:positionH>
                <wp:positionV relativeFrom="page">
                  <wp:posOffset>1010920</wp:posOffset>
                </wp:positionV>
                <wp:extent cx="1059815" cy="701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21" w:right="20" w:hanging="2"/>
                              <w:jc w:val="center"/>
                              <w:rPr>
                                <w:rFonts w:ascii="Myriad Arabic;Arial" w:hAnsi="Myriad Arabic;Arial" w:cs="Myriad Arabic;Arial"/>
                                <w:b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tand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1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 xml:space="preserve">up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21" w:right="20" w:hanging="2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i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0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55.25pt;mso-wrap-distance-left:9.05pt;mso-wrap-distance-right:9.05pt;mso-wrap-distance-top:0pt;mso-wrap-distance-bottom:0pt;margin-top:79.6pt;mso-position-vertical-relative:page;margin-left:1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21" w:right="20" w:hanging="2"/>
                        <w:jc w:val="center"/>
                        <w:rPr>
                          <w:rFonts w:ascii="Myriad Arabic;Arial" w:hAnsi="Myriad Arabic;Arial" w:cs="Myriad Arabic;Arial"/>
                          <w:b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tand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1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 xml:space="preserve">up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21" w:right="20" w:hanging="2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i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0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36310</wp:posOffset>
                </wp:positionH>
                <wp:positionV relativeFrom="page">
                  <wp:posOffset>2209165</wp:posOffset>
                </wp:positionV>
                <wp:extent cx="1491615" cy="6832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317" w:right="20" w:hanging="297"/>
                              <w:jc w:val="center"/>
                              <w:rPr>
                                <w:rFonts w:ascii="Myriad Arabic;Arial" w:hAnsi="Myriad Arabic;Arial" w:cs="Myriad Arabic;Arial"/>
                                <w:b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  <w:t>Point t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317" w:right="20" w:hanging="297"/>
                              <w:jc w:val="center"/>
                              <w:rPr>
                                <w:rFonts w:ascii="Myriad Arabic;Arial" w:hAnsi="Myriad Arabic;Arial" w:cs="Myriad Arabic;Arial"/>
                                <w:b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  <w:lang w:eastAsia="ja-JP"/>
                              </w:rPr>
                              <w:t>the po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53.8pt;mso-wrap-distance-left:9.05pt;mso-wrap-distance-right:9.05pt;mso-wrap-distance-top:0pt;mso-wrap-distance-bottom:0pt;margin-top:173.95pt;mso-position-vertical-relative:page;margin-left:4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317" w:right="20" w:hanging="297"/>
                        <w:jc w:val="center"/>
                        <w:rPr>
                          <w:rFonts w:ascii="Myriad Arabic;Arial" w:hAnsi="Myriad Arabic;Arial" w:cs="Myriad Arabic;Arial"/>
                          <w:b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  <w:lang w:eastAsia="ja-JP"/>
                        </w:rPr>
                        <w:t>Point t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317" w:right="20" w:hanging="297"/>
                        <w:jc w:val="center"/>
                        <w:rPr>
                          <w:rFonts w:ascii="Myriad Arabic;Arial" w:hAnsi="Myriad Arabic;Arial" w:cs="Myriad Arabic;Arial"/>
                          <w:b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  <w:lang w:eastAsia="ja-JP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  <w:lang w:eastAsia="ja-JP"/>
                        </w:rPr>
                        <w:t>the po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00785</wp:posOffset>
                </wp:positionH>
                <wp:positionV relativeFrom="page">
                  <wp:posOffset>2496820</wp:posOffset>
                </wp:positionV>
                <wp:extent cx="2693035" cy="182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m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5"/>
                                <w:w w:val="13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1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n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4.4pt;mso-wrap-distance-left:9.05pt;mso-wrap-distance-right:9.05pt;mso-wrap-distance-top:0pt;mso-wrap-distance-bottom:0pt;margin-top:196.6pt;mso-position-vertical-relative:page;margin-left:9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m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5"/>
                          <w:w w:val="13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1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19855</wp:posOffset>
                </wp:positionH>
                <wp:positionV relativeFrom="page">
                  <wp:posOffset>2679700</wp:posOffset>
                </wp:positionV>
                <wp:extent cx="1651000" cy="3810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8"/>
                                <w:w w:val="13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6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h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0pt;mso-wrap-distance-left:9.05pt;mso-wrap-distance-right:9.05pt;mso-wrap-distance-top:0pt;mso-wrap-distance-bottom:0pt;margin-top:211pt;mso-position-vertical-relative:page;margin-left:3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8"/>
                          <w:w w:val="13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6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h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038215</wp:posOffset>
                </wp:positionH>
                <wp:positionV relativeFrom="page">
                  <wp:posOffset>3390265</wp:posOffset>
                </wp:positionV>
                <wp:extent cx="1581785" cy="4006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u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1.55pt;mso-wrap-distance-left:9.05pt;mso-wrap-distance-right:9.05pt;mso-wrap-distance-top:0pt;mso-wrap-distance-bottom:0pt;margin-top:266.95pt;mso-position-vertical-relative:page;margin-left:47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u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26785</wp:posOffset>
                </wp:positionH>
                <wp:positionV relativeFrom="page">
                  <wp:posOffset>3819525</wp:posOffset>
                </wp:positionV>
                <wp:extent cx="1256665" cy="4578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98" w:before="1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8,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9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,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6.05pt;mso-wrap-distance-left:9.05pt;mso-wrap-distance-right:9.05pt;mso-wrap-distance-top:0pt;mso-wrap-distance-bottom:0pt;margin-top:300.75pt;mso-position-vertical-relative:page;margin-left:47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98" w:before="1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8,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9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1515</wp:posOffset>
                </wp:positionH>
                <wp:positionV relativeFrom="page">
                  <wp:posOffset>3784600</wp:posOffset>
                </wp:positionV>
                <wp:extent cx="1440180" cy="444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174" w:right="20" w:hanging="155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s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5pt;mso-wrap-distance-left:9.05pt;mso-wrap-distance-right:9.05pt;mso-wrap-distance-top:0pt;mso-wrap-distance-bottom:0pt;margin-top:298pt;mso-position-vertical-relative:page;margin-left:5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174" w:right="20" w:hanging="155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08580</wp:posOffset>
                </wp:positionH>
                <wp:positionV relativeFrom="page">
                  <wp:posOffset>4112260</wp:posOffset>
                </wp:positionV>
                <wp:extent cx="1838325" cy="36385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3"/>
                                <w:w w:val="13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5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lphab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8.65pt;mso-wrap-distance-left:9.05pt;mso-wrap-distance-right:9.05pt;mso-wrap-distance-top:0pt;mso-wrap-distance-bottom:0pt;margin-top:323.8pt;mso-position-vertical-relative:page;margin-left:2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3"/>
                          <w:w w:val="13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5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lphab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60980</wp:posOffset>
                </wp:positionH>
                <wp:positionV relativeFrom="page">
                  <wp:posOffset>4632325</wp:posOffset>
                </wp:positionV>
                <wp:extent cx="1677670" cy="6089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98" w:before="1" w:after="0"/>
                              <w:ind w:left="20" w:hanging="0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A,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9"/>
                                <w:w w:val="130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46"/>
                                <w:szCs w:val="46"/>
                              </w:rPr>
                              <w:t>B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,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8"/>
                                <w:w w:val="130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46"/>
                                <w:szCs w:val="4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47.95pt;mso-wrap-distance-left:9.05pt;mso-wrap-distance-right:9.05pt;mso-wrap-distance-top:0pt;mso-wrap-distance-bottom:0pt;margin-top:364.75pt;mso-position-vertical-relative:page;margin-left:21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98" w:before="1" w:after="0"/>
                        <w:ind w:left="20" w:hanging="0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A,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9"/>
                          <w:w w:val="130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46"/>
                          <w:szCs w:val="46"/>
                        </w:rPr>
                        <w:t>B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,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8"/>
                          <w:w w:val="130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46"/>
                          <w:szCs w:val="4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66590</wp:posOffset>
                </wp:positionH>
                <wp:positionV relativeFrom="page">
                  <wp:posOffset>4691380</wp:posOffset>
                </wp:positionV>
                <wp:extent cx="2553335" cy="3187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ld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1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u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25.1pt;mso-wrap-distance-left:9.05pt;mso-wrap-distance-right:9.05pt;mso-wrap-distance-top:0pt;mso-wrap-distance-bottom:0pt;margin-top:369.4pt;mso-position-vertical-relative:page;margin-left:35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ld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1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19760</wp:posOffset>
                </wp:positionH>
                <wp:positionV relativeFrom="page">
                  <wp:posOffset>5621020</wp:posOffset>
                </wp:positionV>
                <wp:extent cx="2364105" cy="44196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5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8"/>
                                <w:w w:val="13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5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34.8pt;mso-wrap-distance-left:9.05pt;mso-wrap-distance-right:9.05pt;mso-wrap-distance-top:0pt;mso-wrap-distance-bottom:0pt;margin-top:442.6pt;mso-position-vertical-relative:page;margin-left: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5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8"/>
                          <w:w w:val="13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5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627120</wp:posOffset>
                </wp:positionH>
                <wp:positionV relativeFrom="page">
                  <wp:posOffset>5910580</wp:posOffset>
                </wp:positionV>
                <wp:extent cx="1550035" cy="4762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65" w:right="20" w:hanging="46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bal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9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9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bal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37.5pt;mso-wrap-distance-left:9.05pt;mso-wrap-distance-right:9.05pt;mso-wrap-distance-top:0pt;mso-wrap-distance-bottom:0pt;margin-top:465.4pt;mso-position-vertical-relative:page;margin-left:2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65" w:right="20" w:hanging="46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bal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9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9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bal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790565</wp:posOffset>
                </wp:positionH>
                <wp:positionV relativeFrom="page">
                  <wp:posOffset>6733540</wp:posOffset>
                </wp:positionV>
                <wp:extent cx="1466850" cy="46418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20" w:right="20" w:firstLine="197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7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u li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4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bi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d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.55pt;mso-wrap-distance-left:9.05pt;mso-wrap-distance-right:9.05pt;mso-wrap-distance-top:0pt;mso-wrap-distance-bottom:0pt;margin-top:530.2pt;mso-position-vertical-relative:page;margin-left:45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20" w:right="20" w:firstLine="197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7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u li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4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bi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2650</wp:posOffset>
                </wp:positionH>
                <wp:positionV relativeFrom="page">
                  <wp:posOffset>7105650</wp:posOffset>
                </wp:positionV>
                <wp:extent cx="784860" cy="59626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20" w:righ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5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bug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46.95pt;mso-wrap-distance-left:9.05pt;mso-wrap-distance-right:9.05pt;mso-wrap-distance-top:0pt;mso-wrap-distance-bottom:0pt;margin-top:559.5pt;mso-position-vertical-relative:page;margin-left: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20" w:righ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5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bug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70735</wp:posOffset>
                </wp:positionH>
                <wp:positionV relativeFrom="page">
                  <wp:posOffset>7489825</wp:posOffset>
                </wp:positionV>
                <wp:extent cx="1499235" cy="4470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1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lk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7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35.2pt;mso-wrap-distance-left:9.05pt;mso-wrap-distance-right:9.05pt;mso-wrap-distance-top:0pt;mso-wrap-distance-bottom:0pt;margin-top:589.75pt;mso-position-vertical-relative:page;margin-left:1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right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1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lk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7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794760</wp:posOffset>
                </wp:positionH>
                <wp:positionV relativeFrom="page">
                  <wp:posOffset>7560310</wp:posOffset>
                </wp:positionV>
                <wp:extent cx="1541780" cy="44323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32" w:before="8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u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2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1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pizza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34.9pt;mso-wrap-distance-left:9.05pt;mso-wrap-distance-right:9.05pt;mso-wrap-distance-top:0pt;mso-wrap-distance-bottom:0pt;margin-top:595.3pt;mso-position-vertical-relative:page;margin-left:2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32" w:before="8" w:after="0"/>
                        <w:ind w:left="20" w:hanging="0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u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2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1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pizz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94655</wp:posOffset>
                </wp:positionH>
                <wp:positionV relativeFrom="page">
                  <wp:posOffset>7769860</wp:posOffset>
                </wp:positionV>
                <wp:extent cx="1816100" cy="6311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auto" w:line="252" w:before="8" w:after="0"/>
                              <w:ind w:left="20" w:right="20" w:firstLine="121"/>
                              <w:jc w:val="center"/>
                              <w:rPr/>
                            </w:pP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3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9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is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8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ur f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6"/>
                                <w:w w:val="13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ri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2"/>
                                <w:w w:val="13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10"/>
                                <w:w w:val="13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spacing w:val="-4"/>
                                <w:w w:val="130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b/>
                                <w:bCs/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  <w:t>olo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49.7pt;mso-wrap-distance-left:9.05pt;mso-wrap-distance-right:9.05pt;mso-wrap-distance-top:0pt;mso-wrap-distance-bottom:0pt;margin-top:611.8pt;mso-position-vertical-relative:page;margin-left:4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auto" w:line="252" w:before="8" w:after="0"/>
                        <w:ind w:left="20" w:right="20" w:firstLine="121"/>
                        <w:jc w:val="center"/>
                        <w:rPr/>
                      </w:pP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3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9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is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8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ur f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6"/>
                          <w:w w:val="13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ri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2"/>
                          <w:w w:val="13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10"/>
                          <w:w w:val="13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spacing w:val="-4"/>
                          <w:w w:val="130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Myriad Arabic;Arial" w:ascii="Myriad Arabic;Arial" w:hAnsi="Myriad Arabic;Arial"/>
                          <w:b/>
                          <w:bCs/>
                          <w:color w:val="231F20"/>
                          <w:w w:val="130"/>
                          <w:sz w:val="28"/>
                          <w:szCs w:val="28"/>
                        </w:rPr>
                        <w:t>ol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137150</wp:posOffset>
                </wp:positionH>
                <wp:positionV relativeFrom="page">
                  <wp:posOffset>9426575</wp:posOffset>
                </wp:positionV>
                <wp:extent cx="2146300" cy="23177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.25pt;mso-wrap-distance-left:9.05pt;mso-wrap-distance-right:9.05pt;mso-wrap-distance-top:0pt;mso-wrap-distance-bottom:0pt;margin-top:742.25pt;mso-position-vertical-relative:page;margin-left:4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01540" cy="39941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31.4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151890</wp:posOffset>
                </wp:positionH>
                <wp:positionV relativeFrom="page">
                  <wp:posOffset>3562350</wp:posOffset>
                </wp:positionV>
                <wp:extent cx="1054100" cy="1524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2pt;mso-wrap-distance-left:9.05pt;mso-wrap-distance-right:9.05pt;mso-wrap-distance-top:0pt;mso-wrap-distance-bottom:0pt;margin-top:280.5pt;mso-position-vertical-relative:page;margin-left: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466590</wp:posOffset>
                </wp:positionH>
                <wp:positionV relativeFrom="page">
                  <wp:posOffset>5607050</wp:posOffset>
                </wp:positionV>
                <wp:extent cx="863600" cy="1524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2pt;mso-wrap-distance-left:9.05pt;mso-wrap-distance-right:9.05pt;mso-wrap-distance-top:0pt;mso-wrap-distance-bottom:0pt;margin-top:441.5pt;mso-position-vertical-relative:page;margin-left:35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5:00Z</dcterms:created>
  <dc:creator>James Jaen</dc:creator>
  <dc:description/>
  <cp:keywords/>
  <dc:language>en-US</dc:language>
  <cp:lastModifiedBy>Zeke Pobanz</cp:lastModifiedBy>
  <dcterms:modified xsi:type="dcterms:W3CDTF">2018-03-18T16:45:00Z</dcterms:modified>
  <cp:revision>2</cp:revision>
  <dc:subject/>
  <dc:title/>
</cp:coreProperties>
</file>